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3925</wp:posOffset>
            </wp:positionH>
            <wp:positionV relativeFrom="paragraph">
              <wp:posOffset>-85725</wp:posOffset>
            </wp:positionV>
            <wp:extent cx="81915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ame______________________________________________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1975</wp:posOffset>
                </wp:positionH>
                <wp:positionV relativeFrom="paragraph">
                  <wp:posOffset>-342900</wp:posOffset>
                </wp:positionV>
                <wp:extent cx="1838325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Stay on the train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.75pt;mso-wrap-distance-left:9.05pt;mso-wrap-distance-right:9.05pt;mso-wrap-distance-top:0pt;mso-wrap-distance-bottom:0pt;margin-top:-27pt;mso-position-vertical-relative:text;margin-left:3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Stay on the train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P Calculus 1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March 22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nd</w:t>
      </w:r>
      <w:r>
        <w:rPr>
          <w:rFonts w:cs="Comic Sans MS" w:ascii="Comic Sans MS" w:hAnsi="Comic Sans MS"/>
          <w:b/>
          <w:sz w:val="22"/>
          <w:szCs w:val="22"/>
        </w:rPr>
        <w:t>, 2013</w:t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P Calculus Review Outline</w:t>
      </w:r>
      <w:r>
        <w:rPr>
          <w:szCs w:val="36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ue: Beginning of class on Monday, April 1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s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irections:</w:t>
      </w:r>
      <w:r>
        <w:rPr>
          <w:rFonts w:cs="Comic Sans MS" w:ascii="Comic Sans MS" w:hAnsi="Comic Sans MS"/>
          <w:sz w:val="22"/>
          <w:szCs w:val="22"/>
        </w:rPr>
        <w:t xml:space="preserve">  You are to complete this outline by providing information on each item listed.  You may use examples.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>1.  Inverse Trig – restric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Limits – 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methods to evaluate</w:t>
      </w:r>
    </w:p>
    <w:p>
      <w:pPr>
        <w:pStyle w:val="Normal"/>
        <w:ind w:left="10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L’Hopital’s rule</w:t>
      </w:r>
    </w:p>
    <w:p>
      <w:pPr>
        <w:pStyle w:val="Normal"/>
        <w:ind w:left="10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relationship to horizontal asymptot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ree special limits (memorize)</w:t>
      </w:r>
    </w:p>
    <w:p>
      <w:pPr>
        <w:pStyle w:val="Normal"/>
        <w:ind w:left="10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tinuity ( at a point, on an open interval, and on a closed interval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mit Definition of the derivative- (two of them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ules of Differentiation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  <w:szCs w:val="22"/>
        </w:rPr>
        <w:t>a.    General rul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b.    Product rul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c.   Quotient rul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hain rul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tes of change – instantaneous versus average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7.  Tangent lines and normal lines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Slope of tangent line and equation of tangent lin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lope of normal line and equation of normal lin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Comic Sans MS" w:ascii="Comic Sans MS" w:hAnsi="Comic Sans MS"/>
          <w:sz w:val="22"/>
          <w:szCs w:val="22"/>
        </w:rPr>
        <w:t>8.  Motion problems – particle movemen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>Position, velocity, acceleration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otal distance traveled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eeding up, slowing dow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placement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plicit Differentia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>10.   Related Rat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 xml:space="preserve">11.  Curve sketching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tercepts</w:t>
        <w:br/>
        <w:tab/>
      </w:r>
    </w:p>
    <w:p>
      <w:pPr>
        <w:pStyle w:val="Normal"/>
        <w:ind w:left="10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  <w:szCs w:val="22"/>
        </w:rPr>
        <w:t>b.   Asymptot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c.  Domain, rang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d. First Derivative test and  Critical number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e.  Relative Max/Mi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f.  Increasing/Decreas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g.   Second Derivative test and Concavit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ints of inflec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bsolute max/min on a closed interval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12.   Derivative of the inverse of a function: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13.   Theorems</w:t>
      </w:r>
    </w:p>
    <w:p>
      <w:pPr>
        <w:pStyle w:val="Normal"/>
        <w:ind w:firstLine="2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240"/>
        <w:rPr/>
      </w:pPr>
      <w:r>
        <w:rPr>
          <w:rFonts w:cs="Comic Sans MS" w:ascii="Comic Sans MS" w:hAnsi="Comic Sans MS"/>
          <w:sz w:val="22"/>
          <w:szCs w:val="22"/>
        </w:rPr>
        <w:t>a.  Intermediate Value Theore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b.  Extreme Value Theore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>c.   Rolle’s Theore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d.   Mean Value Theore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 xml:space="preserve">e.  Mean Value Theorem for Integrals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14.   Optimiza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5.   Differentials (tangent line approximation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6.   Riemann sums (left endpoint, right endpoint, midpoint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7.  Trapezoidal approxima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8. First Fundamental Theorem of Calculu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9.  Second Fundamental Theorem of Calculu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20.   Average Value of a func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1.  Methods of integration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>a.   Basic Rules!!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>b.  U-sub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ind w:left="720"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.  U-sub power func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sz w:val="22"/>
          <w:szCs w:val="22"/>
        </w:rPr>
        <w:t>ii.  Long divis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sz w:val="22"/>
          <w:szCs w:val="22"/>
        </w:rPr>
        <w:t>iii.   Complete the squar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sz w:val="22"/>
          <w:szCs w:val="22"/>
        </w:rPr>
        <w:t>iv.   Inverse Trig</w:t>
      </w:r>
    </w:p>
    <w:p>
      <w:pPr>
        <w:pStyle w:val="Normal"/>
        <w:ind w:left="720"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.  six basic trig functions</w:t>
      </w:r>
    </w:p>
    <w:p>
      <w:pPr>
        <w:pStyle w:val="Normal"/>
        <w:ind w:left="720"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i.  Natural log integra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22.   Slope Field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23.   Differential equations – Solving using separation of variables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24.  Growth and Decay Applic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25.  Area (in terms of either x or y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26.  Volum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 xml:space="preserve">a.  Disks  &amp;  Washers  revolved about x – axis, y – axis,                  </w:t>
      </w:r>
    </w:p>
    <w:p>
      <w:pPr>
        <w:pStyle w:val="Normal"/>
        <w:ind w:left="1440" w:hanging="72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>or any other vertical or horizontal lin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 xml:space="preserve">b.  Cylindrical shells </w:t>
        <w:tab/>
        <w:t xml:space="preserve">revolved about x – axis, y – axis,                  </w:t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>or any other vertical or horizontal lin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2"/>
          <w:szCs w:val="22"/>
        </w:rPr>
        <w:t xml:space="preserve">c.  Cross sections of known area that are perpendicular to th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</w:t>
      </w:r>
      <w:r>
        <w:rPr>
          <w:rFonts w:cs="Comic Sans MS" w:ascii="Comic Sans MS" w:hAnsi="Comic Sans MS"/>
          <w:sz w:val="22"/>
          <w:szCs w:val="22"/>
        </w:rPr>
        <w:t>x – axis and y-axi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8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8:43:00Z</dcterms:created>
  <dc:creator>Ransom</dc:creator>
  <dc:description/>
  <cp:keywords/>
  <dc:language>en-US</dc:language>
  <cp:lastModifiedBy>lsulkes</cp:lastModifiedBy>
  <cp:lastPrinted>2010-04-19T15:00:00Z</cp:lastPrinted>
  <dcterms:modified xsi:type="dcterms:W3CDTF">2013-03-19T17:59:00Z</dcterms:modified>
  <cp:revision>7</cp:revision>
  <dc:subject/>
  <dc:title>Name_________________________________</dc:title>
</cp:coreProperties>
</file>