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August 27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Graphing – A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each of the following functions</w:t>
      </w:r>
    </w:p>
    <w:p>
      <w:pPr>
        <w:pStyle w:val="Normal"/>
        <w:numPr>
          <w:ilvl w:val="0"/>
          <w:numId w:val="1"/>
        </w:numPr>
        <w:rPr/>
      </w:pPr>
      <w:r>
        <w:rPr/>
        <w:t>Sketch the graph.</w:t>
      </w:r>
    </w:p>
    <w:p>
      <w:pPr>
        <w:pStyle w:val="Normal"/>
        <w:numPr>
          <w:ilvl w:val="0"/>
          <w:numId w:val="1"/>
        </w:numPr>
        <w:rPr/>
      </w:pPr>
      <w:r>
        <w:rPr/>
        <w:t>State the domain and range.</w:t>
      </w:r>
    </w:p>
    <w:p>
      <w:pPr>
        <w:pStyle w:val="Normal"/>
        <w:numPr>
          <w:ilvl w:val="0"/>
          <w:numId w:val="1"/>
        </w:numPr>
        <w:rPr/>
      </w:pPr>
      <w:r>
        <w:rPr/>
        <w:t>Determine analytically whether the function is even, odd, or neither.</w:t>
      </w:r>
    </w:p>
    <w:p>
      <w:pPr>
        <w:pStyle w:val="Normal"/>
        <w:numPr>
          <w:ilvl w:val="0"/>
          <w:numId w:val="1"/>
        </w:numPr>
        <w:rPr/>
      </w:pPr>
      <w:r>
        <w:rPr/>
        <w:t>Find any zeros.</w:t>
      </w:r>
    </w:p>
    <w:p>
      <w:pPr>
        <w:pStyle w:val="Normal"/>
        <w:numPr>
          <w:ilvl w:val="0"/>
          <w:numId w:val="1"/>
        </w:numPr>
        <w:rPr/>
      </w:pPr>
      <w:r>
        <w:rPr/>
        <w:t>State equations for any asymptotes.</w:t>
      </w:r>
    </w:p>
    <w:p>
      <w:pPr>
        <w:pStyle w:val="Normal"/>
        <w:numPr>
          <w:ilvl w:val="0"/>
          <w:numId w:val="1"/>
        </w:numPr>
        <w:rPr/>
      </w:pPr>
      <w:r>
        <w:rPr/>
        <w:t>Determine the coordinates of any 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(x) = ln(x</w:t>
      </w:r>
      <w:r>
        <w:rPr>
          <w:vertAlign w:val="superscript"/>
        </w:rPr>
        <w:t>2</w:t>
      </w:r>
      <w:r>
        <w:rPr/>
        <w:t xml:space="preserve"> - 4x - 5)</w:t>
        <w:tab/>
        <w:tab/>
        <w:tab/>
        <w:tab/>
        <w:tab/>
        <w:t xml:space="preserve">2.  g(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ab/>
        <w:tab/>
        <w:tab/>
        <w:tab/>
        <w:tab/>
        <w:t>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Domain _____________</w:t>
        <w:tab/>
        <w:tab/>
        <w:tab/>
        <w:t>B.  Domai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ange ______________</w:t>
        <w:tab/>
        <w:tab/>
        <w:tab/>
        <w:t xml:space="preserve">     Rang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Odd, Even, or Neither (show work) </w:t>
        <w:tab/>
        <w:tab/>
        <w:t xml:space="preserve">C.  Odd, Even, or Neither (show wor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Zeros  _______________</w:t>
        <w:tab/>
        <w:tab/>
        <w:tab/>
        <w:t>D.  Zeros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Asymptotes ________________</w:t>
        <w:tab/>
        <w:tab/>
        <w:tab/>
        <w:t>E.  Asymptote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Holes __________________</w:t>
        <w:tab/>
        <w:tab/>
        <w:tab/>
        <w:t>F.  Holes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g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 xml:space="preserve">4.  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ab/>
        <w:tab/>
        <w:tab/>
        <w:tab/>
        <w:tab/>
        <w:t>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Domain _____________</w:t>
        <w:tab/>
        <w:tab/>
        <w:tab/>
        <w:t>B.  Domai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ange ______________</w:t>
        <w:tab/>
        <w:tab/>
        <w:tab/>
        <w:t xml:space="preserve">     Rang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Odd, Even, or Neither (show work) </w:t>
        <w:tab/>
        <w:tab/>
        <w:t xml:space="preserve">C.  Odd, Even, or Neither (show wor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Zeros  _______________</w:t>
        <w:tab/>
        <w:tab/>
        <w:tab/>
        <w:t>D.  Zeros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Asymptotes ________________</w:t>
        <w:tab/>
        <w:tab/>
        <w:tab/>
        <w:t>E.  Asymptote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Holes __________________</w:t>
        <w:tab/>
        <w:tab/>
        <w:tab/>
        <w:t>F.  Holes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  <w:t xml:space="preserve">5. f(x)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>6.  f(x) = |3x</w:t>
      </w:r>
      <w:r>
        <w:rPr>
          <w:vertAlign w:val="superscript"/>
        </w:rPr>
        <w:t>2</w:t>
      </w:r>
      <w:r>
        <w:rPr/>
        <w:t xml:space="preserve"> + 6x - 9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ab/>
        <w:tab/>
        <w:tab/>
        <w:tab/>
        <w:tab/>
        <w:t>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Domain _____________</w:t>
        <w:tab/>
        <w:tab/>
        <w:tab/>
        <w:t>B.  Domai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ange ______________</w:t>
        <w:tab/>
        <w:tab/>
        <w:tab/>
        <w:t xml:space="preserve">     Rang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Odd, Even, or Neither (show work) </w:t>
        <w:tab/>
        <w:tab/>
        <w:t xml:space="preserve">C.  Odd, Even, or Neither (show wor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Zeros  _______________</w:t>
        <w:tab/>
        <w:tab/>
        <w:tab/>
        <w:t>D.  Zeros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Asymptotes ________________</w:t>
        <w:tab/>
        <w:tab/>
        <w:tab/>
        <w:t>E.  Asymptote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Holes __________________</w:t>
        <w:tab/>
        <w:tab/>
        <w:tab/>
        <w:t>F.  Holes 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bookmarkStart w:id="0" w:name="OLE_LINK1"/>
      <w:bookmarkEnd w:id="0"/>
      <w:r>
        <w:rPr>
          <w:i/>
        </w:rPr>
        <w:t>For problems 7 &amp; 8, you may want to first rewrite each as a piecewi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 f(x) = |5 - x| - |x+2|</w:t>
        <w:tab/>
        <w:tab/>
        <w:tab/>
        <w:tab/>
        <w:tab/>
        <w:t>8.  g(x) = |2x - 3| + |x - 5|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A.</w:t>
        <w:tab/>
        <w:tab/>
        <w:tab/>
        <w:tab/>
        <w:tab/>
        <w:tab/>
        <w:t>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Domain _____________</w:t>
        <w:tab/>
        <w:tab/>
        <w:tab/>
        <w:t>B.  Domai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ange ______________</w:t>
        <w:tab/>
        <w:tab/>
        <w:tab/>
        <w:t xml:space="preserve">     Rang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Odd, Even, or Neither (show work) </w:t>
        <w:tab/>
        <w:tab/>
        <w:t xml:space="preserve">C.  Odd, Even, or Neither (show wor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Zeros  _______________</w:t>
        <w:tab/>
        <w:tab/>
        <w:tab/>
        <w:t>D.  Zeros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Asymptotes ________________</w:t>
        <w:tab/>
        <w:tab/>
        <w:tab/>
        <w:t>E.  Asymptote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Holes __________________</w:t>
        <w:tab/>
        <w:tab/>
        <w:tab/>
        <w:t>F.  Holes 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58:00Z</dcterms:created>
  <dc:creator>JDuty</dc:creator>
  <dc:description/>
  <cp:keywords/>
  <dc:language>en-US</dc:language>
  <cp:lastModifiedBy>lsulkes</cp:lastModifiedBy>
  <cp:lastPrinted>2009-09-08T06:56:00Z</cp:lastPrinted>
  <dcterms:modified xsi:type="dcterms:W3CDTF">2012-08-16T16:58:00Z</dcterms:modified>
  <cp:revision>2</cp:revision>
  <dc:subject/>
  <dc:title>Advanced Graphing </dc:title>
</cp:coreProperties>
</file>