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ame: ____________________________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pril 26</w:t>
      </w:r>
      <w:r>
        <w:rPr>
          <w:rFonts w:cs="Calibri" w:ascii="Calibri" w:hAnsi="Calibri"/>
          <w:b/>
          <w:sz w:val="28"/>
          <w:vertAlign w:val="superscript"/>
        </w:rPr>
        <w:t>th</w:t>
      </w:r>
      <w:r>
        <w:rPr>
          <w:rFonts w:cs="Calibri" w:ascii="Calibri" w:hAnsi="Calibri"/>
          <w:b/>
          <w:sz w:val="28"/>
        </w:rPr>
        <w:t>, 2013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Geometry, Mrs. Sulke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ea Practic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erimeter is 40 ft. Find the area of the rectangle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915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126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5pt" to="126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54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366395" cy="274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6.25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94615</wp:posOffset>
                </wp:positionV>
                <wp:extent cx="915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5pt" to="126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The area of the rectangle is 264 ft.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What is the perimeter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68.4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7321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12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26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119380</wp:posOffset>
                </wp:positionV>
                <wp:extent cx="549275" cy="274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9.4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134620</wp:posOffset>
                </wp:positionV>
                <wp:extent cx="73215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6pt" to="126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area of the parallelogram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640715" cy="915035"/>
                <wp:effectExtent l="5715" t="3810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97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12807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147.6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4520</wp:posOffset>
                </wp:positionH>
                <wp:positionV relativeFrom="paragraph">
                  <wp:posOffset>146685</wp:posOffset>
                </wp:positionV>
                <wp:extent cx="732155" cy="915035"/>
                <wp:effectExtent l="5080" t="444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55pt" to="205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146050</wp:posOffset>
                </wp:positionV>
                <wp:extent cx="635" cy="9150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5pt" to="97.2pt,83.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5880</wp:posOffset>
                </wp:positionH>
                <wp:positionV relativeFrom="paragraph">
                  <wp:posOffset>14668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55pt" to="104.4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3805</wp:posOffset>
                </wp:positionH>
                <wp:positionV relativeFrom="paragraph">
                  <wp:posOffset>149860</wp:posOffset>
                </wp:positionV>
                <wp:extent cx="920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8pt" to="104.3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8840</wp:posOffset>
                </wp:positionH>
                <wp:positionV relativeFrom="paragraph">
                  <wp:posOffset>149860</wp:posOffset>
                </wp:positionV>
                <wp:extent cx="732155" cy="2749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5pt;mso-wrap-distance-left:9.05pt;mso-wrap-distance-right:9.05pt;mso-wrap-distance-top:0pt;mso-wrap-distance-bottom:0pt;margin-top:11.8pt;mso-position-vertical-relative:text;margin-left:16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0</wp:posOffset>
                </wp:positionV>
                <wp:extent cx="366395" cy="183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2pt;mso-position-vertical-relative:text;margin-left: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161925</wp:posOffset>
                </wp:positionV>
                <wp:extent cx="13722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75pt" to="205.2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8760</wp:posOffset>
                </wp:positionH>
                <wp:positionV relativeFrom="paragraph">
                  <wp:posOffset>73660</wp:posOffset>
                </wp:positionV>
                <wp:extent cx="549275" cy="1835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5.8pt;mso-position-vertical-relative:text;margin-left:11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 area of the parallelogram is 48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in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What is b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11893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54.8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04.4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596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pt" to="198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635" cy="45783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4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6350</wp:posOffset>
                </wp:positionV>
                <wp:extent cx="366395" cy="1835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0.5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635" cy="27495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2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104140</wp:posOffset>
                </wp:positionV>
                <wp:extent cx="118935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2pt" to="19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3080</wp:posOffset>
                </wp:positionH>
                <wp:positionV relativeFrom="paragraph">
                  <wp:posOffset>104140</wp:posOffset>
                </wp:positionV>
                <wp:extent cx="183515" cy="2749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8.2pt;mso-position-vertical-relative:text;margin-left:14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 area of a parallelogram is 2508 c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The perimeter is _______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94615</wp:posOffset>
                </wp:positionV>
                <wp:extent cx="549275" cy="1097915"/>
                <wp:effectExtent l="5715" t="3175" r="571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7.45pt" to="89.9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15551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5pt" to="212.4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9645</wp:posOffset>
                </wp:positionH>
                <wp:positionV relativeFrom="paragraph">
                  <wp:posOffset>94615</wp:posOffset>
                </wp:positionV>
                <wp:extent cx="457835" cy="1097915"/>
                <wp:effectExtent l="6350" t="2540" r="635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7.45pt" to="212.3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1640</wp:posOffset>
                </wp:positionH>
                <wp:positionV relativeFrom="paragraph">
                  <wp:posOffset>94615</wp:posOffset>
                </wp:positionV>
                <wp:extent cx="635" cy="109791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45pt" to="133.2pt,93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457835" cy="27495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8.2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457835" cy="18351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18351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47.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109855</wp:posOffset>
                </wp:positionV>
                <wp:extent cx="635" cy="18351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65pt" to="147.6pt,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13030</wp:posOffset>
                </wp:positionV>
                <wp:extent cx="164655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9pt" to="176.4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area of the rhombu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61.2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109791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118.8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876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15pt" to="147.6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635" cy="457835"/>
                <wp:effectExtent l="25400" t="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18pt,39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134620</wp:posOffset>
                </wp:positionV>
                <wp:extent cx="457835" cy="2749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0.6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457835" cy="1835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0.8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635" cy="274955"/>
                <wp:effectExtent l="25400" t="635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2.6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109791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35pt" to="147.6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The area of the triangle is 924 c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what is the perime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457835" cy="915035"/>
                <wp:effectExtent l="5715" t="3175" r="571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61.2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1555115" cy="915035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147.6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</wp:posOffset>
                </wp:positionV>
                <wp:extent cx="274955" cy="457835"/>
                <wp:effectExtent l="3175" t="1905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95pt" to="82.8pt,48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92075" cy="183515"/>
                <wp:effectExtent l="5715" t="3175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97.2pt,2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366395" cy="1835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3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0120</wp:posOffset>
                </wp:positionH>
                <wp:positionV relativeFrom="paragraph">
                  <wp:posOffset>76835</wp:posOffset>
                </wp:positionV>
                <wp:extent cx="183515" cy="92075"/>
                <wp:effectExtent l="3175" t="5715" r="317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05pt" to="90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67640</wp:posOffset>
                </wp:positionV>
                <wp:extent cx="274955" cy="1835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.2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82550</wp:posOffset>
                </wp:positionV>
                <wp:extent cx="10979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5pt" to="147.6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549275" cy="18351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6.5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0280</wp:posOffset>
                </wp:positionH>
                <wp:positionV relativeFrom="paragraph">
                  <wp:posOffset>85725</wp:posOffset>
                </wp:positionV>
                <wp:extent cx="274955" cy="27495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6.75pt;mso-position-vertical-relative:text;margin-left:17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121920</wp:posOffset>
                </wp:positionV>
                <wp:extent cx="365760" cy="36576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6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83080</wp:posOffset>
                </wp:positionH>
                <wp:positionV relativeFrom="paragraph">
                  <wp:posOffset>36830</wp:posOffset>
                </wp:positionV>
                <wp:extent cx="457200" cy="640080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9pt" to="176.35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24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4680</wp:posOffset>
                </wp:positionH>
                <wp:positionV relativeFrom="paragraph">
                  <wp:posOffset>36830</wp:posOffset>
                </wp:positionV>
                <wp:extent cx="182880" cy="64008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9pt" to="262.7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176.4pt,5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3080</wp:posOffset>
                </wp:positionH>
                <wp:positionV relativeFrom="paragraph">
                  <wp:posOffset>128270</wp:posOffset>
                </wp:positionV>
                <wp:extent cx="365760" cy="27432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73660</wp:posOffset>
                </wp:positionV>
                <wp:extent cx="274320" cy="27432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8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</wp:posOffset>
                </wp:positionV>
                <wp:extent cx="1554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8pt" to="262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6pt" to="183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6pt" to="183.6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3160</wp:posOffset>
                </wp:positionH>
                <wp:positionV relativeFrom="paragraph">
                  <wp:posOffset>137160</wp:posOffset>
                </wp:positionV>
                <wp:extent cx="457200" cy="27432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8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Area of trapezoid = 80 c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476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</w:rPr>
        <w:t>Area of trapezoid =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3172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48840</wp:posOffset>
                </wp:positionH>
                <wp:positionV relativeFrom="paragraph">
                  <wp:posOffset>2540</wp:posOffset>
                </wp:positionV>
                <wp:extent cx="365760" cy="73152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2pt" to="197.95pt,5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137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30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914400" cy="731520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77.9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0" cy="7315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198pt,5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>AB = 37 in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C = 22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DE = 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205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604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6pt" to="205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DC = 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09160</wp:posOffset>
                </wp:positionH>
                <wp:positionV relativeFrom="paragraph">
                  <wp:posOffset>113030</wp:posOffset>
                </wp:positionV>
                <wp:extent cx="274320" cy="27432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74520</wp:posOffset>
                </wp:positionH>
                <wp:positionV relativeFrom="paragraph">
                  <wp:posOffset>58420</wp:posOffset>
                </wp:positionV>
                <wp:extent cx="274320" cy="27432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6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8840</wp:posOffset>
                </wp:positionH>
                <wp:positionV relativeFrom="paragraph">
                  <wp:posOffset>3810</wp:posOffset>
                </wp:positionV>
                <wp:extent cx="2651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3pt" to="37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23160</wp:posOffset>
                </wp:positionH>
                <wp:positionV relativeFrom="paragraph">
                  <wp:posOffset>3810</wp:posOffset>
                </wp:positionV>
                <wp:extent cx="274320" cy="36576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0.3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</w:rPr>
        <w:t>If area of trapezoid is 204 c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and perimeter is 62 cm, then h = ____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16459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9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1720</wp:posOffset>
                </wp:positionH>
                <wp:positionV relativeFrom="paragraph">
                  <wp:posOffset>78740</wp:posOffset>
                </wp:positionV>
                <wp:extent cx="182880" cy="822960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2pt" to="197.95pt,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548640" cy="822960"/>
                <wp:effectExtent l="4445" t="3175" r="444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11.55pt,7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0" cy="8229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pt" to="162pt,70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3080</wp:posOffset>
                </wp:positionH>
                <wp:positionV relativeFrom="paragraph">
                  <wp:posOffset>115570</wp:posOffset>
                </wp:positionV>
                <wp:extent cx="274320" cy="27432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724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5pt" to="169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8840</wp:posOffset>
                </wp:positionH>
                <wp:positionV relativeFrom="paragraph">
                  <wp:posOffset>100965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95pt" to="169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17320</wp:posOffset>
                </wp:positionH>
                <wp:positionV relativeFrom="paragraph">
                  <wp:posOffset>2540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2pt" to="183.5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91640</wp:posOffset>
                </wp:positionH>
                <wp:positionV relativeFrom="paragraph">
                  <wp:posOffset>12700</wp:posOffset>
                </wp:positionV>
                <wp:extent cx="365760" cy="27432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4612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7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75200</wp:posOffset>
                </wp:positionH>
                <wp:positionV relativeFrom="paragraph">
                  <wp:posOffset>34925</wp:posOffset>
                </wp:positionV>
                <wp:extent cx="457200" cy="4445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pt;mso-wrap-distance-left:9.05pt;mso-wrap-distance-right:9.05pt;mso-wrap-distance-top:0pt;mso-wrap-distance-bottom:0pt;margin-top:2.7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60800</wp:posOffset>
                </wp:positionH>
                <wp:positionV relativeFrom="paragraph">
                  <wp:posOffset>34925</wp:posOffset>
                </wp:positionV>
                <wp:extent cx="665480" cy="44450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35pt;mso-wrap-distance-left:9.05pt;mso-wrap-distance-right:9.05pt;mso-wrap-distance-top:0pt;mso-wrap-distance-bottom:0pt;margin-top:2.7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64100</wp:posOffset>
                </wp:positionH>
                <wp:positionV relativeFrom="paragraph">
                  <wp:posOffset>129540</wp:posOffset>
                </wp:positionV>
                <wp:extent cx="302260" cy="7874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505200</wp:posOffset>
                </wp:positionH>
                <wp:positionV relativeFrom="paragraph">
                  <wp:posOffset>129540</wp:posOffset>
                </wp:positionV>
                <wp:extent cx="13589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154680</wp:posOffset>
                </wp:positionH>
                <wp:positionV relativeFrom="paragraph">
                  <wp:posOffset>129540</wp:posOffset>
                </wp:positionV>
                <wp:extent cx="350520" cy="7874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area of the isosceles trapezoid ABCD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24840" cy="27432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1.6pt;mso-wrap-distance-left:9.05pt;mso-wrap-distance-right:9.05pt;mso-wrap-distance-top:0pt;mso-wrap-distance-bottom:0pt;margin-top:2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54680</wp:posOffset>
                </wp:positionH>
                <wp:positionV relativeFrom="paragraph">
                  <wp:posOffset>197485</wp:posOffset>
                </wp:positionV>
                <wp:extent cx="201168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55pt" to="4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66360</wp:posOffset>
                </wp:positionH>
                <wp:positionV relativeFrom="paragraph">
                  <wp:posOffset>14605</wp:posOffset>
                </wp:positionV>
                <wp:extent cx="274320" cy="27432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1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77640</wp:posOffset>
                </wp:positionH>
                <wp:positionV relativeFrom="paragraph">
                  <wp:posOffset>197485</wp:posOffset>
                </wp:positionV>
                <wp:extent cx="548640" cy="27432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55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274320" cy="27432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The median of a trapezoid is 40 cm and height is 4 cm.  What is the are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74955" cy="274955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 area of a regular decagon with radius of 1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Find the area of a regular hexagon with apothem 6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  An advertisement states that a Roto-Sprinkler can water a circular region with area 1,000 feet squared. Find the diameter and the circumference of this region to the nearest foo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 A ferris wheel has diameter 42 feet.  How far will a rider travel during a 4-min ride if the wheel rotates once every 20 second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9:38:00Z</dcterms:created>
  <dc:creator>Valued Customer</dc:creator>
  <dc:description/>
  <cp:keywords/>
  <dc:language>en-US</dc:language>
  <cp:lastModifiedBy>lsulkes</cp:lastModifiedBy>
  <cp:lastPrinted>2012-04-23T09:43:00Z</cp:lastPrinted>
  <dcterms:modified xsi:type="dcterms:W3CDTF">2013-04-19T19:40:00Z</dcterms:modified>
  <cp:revision>3</cp:revision>
  <dc:subject/>
  <dc:title>Geometry Area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