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y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>,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omet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ew for Test #3, Q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. 11 Ar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perimeter is 40 ft. Find the area of the rect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915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126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26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635" cy="14636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54pt,1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366395" cy="274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6.25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4615</wp:posOffset>
                </wp:positionV>
                <wp:extent cx="915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5pt" to="126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area of the rectangle is 264 ft.</w:t>
      </w:r>
      <w:r>
        <w:rPr>
          <w:vertAlign w:val="superscript"/>
        </w:rPr>
        <w:t>2</w:t>
      </w:r>
      <w:r>
        <w:rPr/>
        <w:t xml:space="preserve">  What is the perimete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68.4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73215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65pt" to="12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635" cy="14636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26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119380</wp:posOffset>
                </wp:positionV>
                <wp:extent cx="549275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9.4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134620</wp:posOffset>
                </wp:positionV>
                <wp:extent cx="73215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pt" to="126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d the area of the parallelo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640715" cy="915035"/>
                <wp:effectExtent l="5715" t="3810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97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46685</wp:posOffset>
                </wp:positionV>
                <wp:extent cx="12807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55pt" to="147.6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146685</wp:posOffset>
                </wp:positionV>
                <wp:extent cx="732155" cy="915035"/>
                <wp:effectExtent l="5080" t="444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55pt" to="205.2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46050</wp:posOffset>
                </wp:positionV>
                <wp:extent cx="635" cy="9150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5pt" to="97.2pt,83.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ragraph">
                  <wp:posOffset>14668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55pt" to="104.4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3805</wp:posOffset>
                </wp:positionH>
                <wp:positionV relativeFrom="paragraph">
                  <wp:posOffset>149860</wp:posOffset>
                </wp:positionV>
                <wp:extent cx="92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8pt" to="104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8840</wp:posOffset>
                </wp:positionH>
                <wp:positionV relativeFrom="paragraph">
                  <wp:posOffset>149860</wp:posOffset>
                </wp:positionV>
                <wp:extent cx="732155" cy="274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1.65pt;mso-wrap-distance-left:9.05pt;mso-wrap-distance-right:9.05pt;mso-wrap-distance-top:0pt;mso-wrap-distance-bottom:0pt;margin-top:11.8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0</wp:posOffset>
                </wp:positionV>
                <wp:extent cx="366395" cy="183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2pt;mso-position-vertical-relative:text;margin-left: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61925</wp:posOffset>
                </wp:positionV>
                <wp:extent cx="13722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75pt" to="205.2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ragraph">
                  <wp:posOffset>73660</wp:posOffset>
                </wp:positionV>
                <wp:extent cx="549275" cy="1835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5.8pt;mso-position-vertical-relative:text;margin-left:11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the parallelogram is 48x</w:t>
      </w:r>
      <w:r>
        <w:rPr>
          <w:vertAlign w:val="superscript"/>
        </w:rPr>
        <w:t>2</w:t>
      </w:r>
      <w:r>
        <w:rPr/>
        <w:t xml:space="preserve">  in</w:t>
      </w:r>
      <w:r>
        <w:rPr>
          <w:vertAlign w:val="superscript"/>
        </w:rPr>
        <w:t>2</w:t>
      </w:r>
      <w:r>
        <w:rPr/>
        <w:t>.  What is b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11893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54.8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pt" to="104.4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88900</wp:posOffset>
                </wp:positionV>
                <wp:extent cx="549275" cy="915035"/>
                <wp:effectExtent l="5715" t="3810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pt" to="198pt,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635" cy="45783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4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366395" cy="18351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0.5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635" cy="27495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2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2pt" to="19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3080</wp:posOffset>
                </wp:positionH>
                <wp:positionV relativeFrom="paragraph">
                  <wp:posOffset>104140</wp:posOffset>
                </wp:positionV>
                <wp:extent cx="183515" cy="2749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8.2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ea of a parallelogram is 2508 cm</w:t>
      </w:r>
      <w:r>
        <w:rPr>
          <w:vertAlign w:val="superscript"/>
        </w:rPr>
        <w:t>2</w:t>
      </w:r>
      <w:r>
        <w:rPr/>
        <w:t>.  The perimeter is 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94615</wp:posOffset>
                </wp:positionV>
                <wp:extent cx="549275" cy="1097915"/>
                <wp:effectExtent l="5715" t="3175" r="571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7.45pt" to="89.9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212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9645</wp:posOffset>
                </wp:positionH>
                <wp:positionV relativeFrom="paragraph">
                  <wp:posOffset>94615</wp:posOffset>
                </wp:positionV>
                <wp:extent cx="457835" cy="1097915"/>
                <wp:effectExtent l="6350" t="2540" r="635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7.45pt" to="212.35pt,9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94615</wp:posOffset>
                </wp:positionV>
                <wp:extent cx="635" cy="10979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45pt" to="133.2pt,93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457835" cy="27495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8.2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457835" cy="1835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1835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47.6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09855</wp:posOffset>
                </wp:positionV>
                <wp:extent cx="635" cy="1835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65pt" to="147.6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113030</wp:posOffset>
                </wp:positionV>
                <wp:extent cx="164655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9pt" to="176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rea of the rhombu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61.2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109791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118.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40005</wp:posOffset>
                </wp:positionV>
                <wp:extent cx="366395" cy="915035"/>
                <wp:effectExtent l="6350" t="2540" r="635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15pt" to="147.6pt,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635" cy="457835"/>
                <wp:effectExtent l="25400" t="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18pt,39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457835" cy="2749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0.6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457835" cy="18351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10.8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635" cy="274955"/>
                <wp:effectExtent l="25400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2.6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55245</wp:posOffset>
                </wp:positionV>
                <wp:extent cx="109791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35pt" to="147.6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area of the triangle is 924 cm</w:t>
      </w:r>
      <w:r>
        <w:rPr>
          <w:vertAlign w:val="superscript"/>
        </w:rPr>
        <w:t>2</w:t>
      </w:r>
      <w:r>
        <w:rPr/>
        <w:t>, what is the perimet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457835" cy="915035"/>
                <wp:effectExtent l="5715" t="3175" r="571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61.2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67310</wp:posOffset>
                </wp:positionV>
                <wp:extent cx="1555115" cy="915035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3pt" to="147.6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</wp:posOffset>
                </wp:positionV>
                <wp:extent cx="274955" cy="457835"/>
                <wp:effectExtent l="3175" t="1905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95pt" to="82.8pt,48.9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97.2pt,2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366395" cy="1835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3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76835</wp:posOffset>
                </wp:positionV>
                <wp:extent cx="183515" cy="92075"/>
                <wp:effectExtent l="3175" t="5715" r="317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05pt" to="90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67640</wp:posOffset>
                </wp:positionV>
                <wp:extent cx="274955" cy="1835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.2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82550</wp:posOffset>
                </wp:positionV>
                <wp:extent cx="10979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5pt" to="147.6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82550</wp:posOffset>
                </wp:positionV>
                <wp:extent cx="549275" cy="18351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 c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6.5pt;mso-position-vertical-relative:text;margin-left: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0280</wp:posOffset>
                </wp:positionH>
                <wp:positionV relativeFrom="paragraph">
                  <wp:posOffset>85725</wp:posOffset>
                </wp:positionV>
                <wp:extent cx="274955" cy="27495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5pt;mso-position-vertical-relative:text;margin-left:17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365760" cy="36576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6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36830</wp:posOffset>
                </wp:positionV>
                <wp:extent cx="457200" cy="640080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pt" to="176.3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24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182880" cy="640080"/>
                <wp:effectExtent l="5080" t="1905" r="508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62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0280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9pt" to="176.4pt,5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365760" cy="27432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40280</wp:posOffset>
                </wp:positionH>
                <wp:positionV relativeFrom="paragraph">
                  <wp:posOffset>73660</wp:posOffset>
                </wp:positionV>
                <wp:extent cx="274320" cy="27432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8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554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8pt" to="262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6pt" to="183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6pt" to="183.6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160</wp:posOffset>
                </wp:positionH>
                <wp:positionV relativeFrom="paragraph">
                  <wp:posOffset>137160</wp:posOffset>
                </wp:positionV>
                <wp:extent cx="457200" cy="27432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  <w:t>Area of trapezoid = 80 c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>Find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476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Area of trapezoid =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365760" cy="27432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365760" cy="73152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pt" to="197.95pt,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305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914400" cy="73152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77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0" cy="7315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198pt,5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 = 37 in.</w:t>
      </w:r>
    </w:p>
    <w:p>
      <w:pPr>
        <w:pStyle w:val="Normal"/>
        <w:ind w:left="720" w:hanging="0"/>
        <w:rPr/>
      </w:pPr>
      <w:r>
        <w:rPr/>
        <w:t>BC = 22</w:t>
      </w:r>
    </w:p>
    <w:p>
      <w:pPr>
        <w:pStyle w:val="Normal"/>
        <w:ind w:left="720" w:hanging="0"/>
        <w:rPr/>
      </w:pPr>
      <w:r>
        <w:rPr/>
        <w:t>DE = 18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205.1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6pt" to="205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DC = 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9160</wp:posOffset>
                </wp:positionH>
                <wp:positionV relativeFrom="paragraph">
                  <wp:posOffset>113030</wp:posOffset>
                </wp:positionV>
                <wp:extent cx="274320" cy="27432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4520</wp:posOffset>
                </wp:positionH>
                <wp:positionV relativeFrom="paragraph">
                  <wp:posOffset>58420</wp:posOffset>
                </wp:positionV>
                <wp:extent cx="274320" cy="27432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3810</wp:posOffset>
                </wp:positionV>
                <wp:extent cx="2651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3pt" to="37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23160</wp:posOffset>
                </wp:positionH>
                <wp:positionV relativeFrom="paragraph">
                  <wp:posOffset>3810</wp:posOffset>
                </wp:positionV>
                <wp:extent cx="274320" cy="36576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0.3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If area of trapezoid is 204 cm</w:t>
      </w:r>
      <w:r>
        <w:rPr>
          <w:vertAlign w:val="superscript"/>
        </w:rPr>
        <w:t>2</w:t>
      </w:r>
      <w:r>
        <w:rPr/>
        <w:t xml:space="preserve"> and perimeter is 62 cm, then h = ____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16459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9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1720</wp:posOffset>
                </wp:positionH>
                <wp:positionV relativeFrom="paragraph">
                  <wp:posOffset>78740</wp:posOffset>
                </wp:positionV>
                <wp:extent cx="182880" cy="822960"/>
                <wp:effectExtent l="5080" t="1270" r="508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2pt" to="197.95pt,7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548640" cy="822960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111.55pt,7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0" cy="8229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pt" to="162pt,70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83080</wp:posOffset>
                </wp:positionH>
                <wp:positionV relativeFrom="paragraph">
                  <wp:posOffset>115570</wp:posOffset>
                </wp:positionV>
                <wp:extent cx="274320" cy="27432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365760" cy="27432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169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48840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95pt" to="169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2pt" to="183.5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</wp:posOffset>
                </wp:positionV>
                <wp:extent cx="365760" cy="274320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612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7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75200</wp:posOffset>
                </wp:positionH>
                <wp:positionV relativeFrom="paragraph">
                  <wp:posOffset>34925</wp:posOffset>
                </wp:positionV>
                <wp:extent cx="457200" cy="4445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pt;mso-wrap-distance-left:9.05pt;mso-wrap-distance-right:9.05pt;mso-wrap-distance-top:0pt;mso-wrap-distance-bottom:0pt;margin-top:2.75pt;mso-position-vertical-relative:text;margin-left:3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60800</wp:posOffset>
                </wp:positionH>
                <wp:positionV relativeFrom="paragraph">
                  <wp:posOffset>34925</wp:posOffset>
                </wp:positionV>
                <wp:extent cx="665480" cy="4445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35pt;mso-wrap-distance-left:9.05pt;mso-wrap-distance-right:9.05pt;mso-wrap-distance-top:0pt;mso-wrap-distance-bottom:0pt;margin-top:2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864100</wp:posOffset>
                </wp:positionH>
                <wp:positionV relativeFrom="paragraph">
                  <wp:posOffset>129540</wp:posOffset>
                </wp:positionV>
                <wp:extent cx="302260" cy="787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13589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154680</wp:posOffset>
                </wp:positionH>
                <wp:positionV relativeFrom="paragraph">
                  <wp:posOffset>129540</wp:posOffset>
                </wp:positionV>
                <wp:extent cx="350520" cy="7874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Find the area of the isosceles trapezoid ABC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24840" cy="27432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1.6pt;mso-wrap-distance-left:9.05pt;mso-wrap-distance-right:9.05pt;mso-wrap-distance-top:0pt;mso-wrap-distance-bottom:0pt;margin-top:2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680</wp:posOffset>
                </wp:positionH>
                <wp:positionV relativeFrom="paragraph">
                  <wp:posOffset>197485</wp:posOffset>
                </wp:positionV>
                <wp:extent cx="201168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55pt" to="4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66360</wp:posOffset>
                </wp:positionH>
                <wp:positionV relativeFrom="paragraph">
                  <wp:posOffset>14605</wp:posOffset>
                </wp:positionV>
                <wp:extent cx="274320" cy="27432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1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7640</wp:posOffset>
                </wp:positionH>
                <wp:positionV relativeFrom="paragraph">
                  <wp:posOffset>197485</wp:posOffset>
                </wp:positionV>
                <wp:extent cx="548640" cy="27432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5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274320" cy="27432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The median of a trapezoid is 40 cm and height is 4 cm.  What is the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74955" cy="274955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area of a regular decagon with radius of 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Find the area of a regular hexagon with apothem 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The radius of a circle is 3 cm and the measure of arc AB is 50 degrees. Find the arc length and the area of the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The area of a sector AOB is </w:t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23pt" filled="f" o:ole="">
            <v:imagedata r:id="rId3" o:title=""/>
          </v:shape>
          <o:OLEObject Type="Embed" ProgID="" ShapeID="ole_rId2" DrawAspect="Content" ObjectID="_66509464" r:id="rId2"/>
        </w:object>
      </w:r>
      <w:r>
        <w:rPr/>
        <w:t xml:space="preserve">, and </w:t>
      </w:r>
      <w:r>
        <w:rPr/>
        <w:object w:dxaOrig="1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3.95pt" filled="f" o:ole="">
            <v:imagedata r:id="rId5" o:title=""/>
          </v:shape>
          <o:OLEObject Type="Embed" ProgID="" ShapeID="ole_rId4" DrawAspect="Content" ObjectID="_1179541474" r:id="rId4"/>
        </w:object>
      </w:r>
      <w:r>
        <w:rPr/>
        <w:t>. Find the radius of circle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31:00Z</dcterms:created>
  <dc:creator>Valued Customer</dc:creator>
  <dc:description/>
  <cp:keywords/>
  <dc:language>en-US</dc:language>
  <cp:lastModifiedBy>lsulkes</cp:lastModifiedBy>
  <cp:lastPrinted>2012-04-23T09:43:00Z</cp:lastPrinted>
  <dcterms:modified xsi:type="dcterms:W3CDTF">2012-05-01T18:38:00Z</dcterms:modified>
  <cp:revision>9</cp:revision>
  <dc:subject/>
  <dc:title>Geometry Area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