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me: _________________________________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ugust 30</w:t>
      </w:r>
      <w:r>
        <w:rPr>
          <w:rFonts w:cs="Cambria" w:ascii="Cambria" w:hAnsi="Cambria"/>
          <w:b/>
          <w:sz w:val="22"/>
          <w:szCs w:val="22"/>
          <w:vertAlign w:val="superscript"/>
        </w:rPr>
        <w:t>th</w:t>
      </w:r>
      <w:r>
        <w:rPr>
          <w:rFonts w:cs="Cambria" w:ascii="Cambria" w:hAnsi="Cambria"/>
          <w:b/>
          <w:sz w:val="22"/>
          <w:szCs w:val="22"/>
        </w:rPr>
        <w:t>, 2011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eometry, Mrs. Sulkes and Mr. Lefebvre</w:t>
      </w:r>
    </w:p>
    <w:p>
      <w:pPr>
        <w:pStyle w:val="Heading1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1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-3 Segments, Rays, Distance and Midpoint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, K, L are three points of a line with coordinates, -3, -8, and 5/2, respectively.  Which point is between the other two?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-D-B, AB = 70, DB = 3/7 AB.  Determine DB and AD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etermine the distance between A: 23  2/3 and B: -1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-L-Q such that PL = 3/7 PQ and LQ = 27.  Determine PL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mplete the following statement.  Given A,B, and C are three distinct collinear points.  AC = 6 and BC = 4, then AB = ____ or _____, but in either case point ____ is NOT between the other two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-R-L and L-Q-C on segment DC.  DR = 3/7 DL, LC = 6, and RQ = 5.  D: 9 and C: 21.  Draw a diagram and calculate DC, coordinate of L, DL, RL, and coordinate of Q.  Leave in simplest form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 is the midpoint of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Cambria" w:hAnsi="Cambria"/>
          <w:sz w:val="22"/>
          <w:szCs w:val="22"/>
        </w:rPr>
        <w:t xml:space="preserve">.  A:  -6 and B:  28.  Find the midpoint of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 is the midpoint of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Cambria" w:hAnsi="Cambria"/>
          <w:sz w:val="22"/>
          <w:szCs w:val="22"/>
        </w:rPr>
        <w:t>.  A:  p-6, B:  p+8, and M: 11.  Find the numerical coordinates of A and B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7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.</w:t>
        <w:tab/>
        <w:t xml:space="preserve">M is the midpoint of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</m:bar>
      </m:oMath>
      <w:r>
        <w:rPr>
          <w:rFonts w:cs="Arial" w:ascii="Cambria" w:hAnsi="Cambria"/>
          <w:sz w:val="22"/>
          <w:szCs w:val="22"/>
        </w:rPr>
        <w:t xml:space="preserve">.  T: 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Cambria" w:hAnsi="Cambria"/>
          <w:sz w:val="22"/>
          <w:szCs w:val="22"/>
        </w:rPr>
        <w:t xml:space="preserve">and U:  </w:t>
      </w:r>
      <w:r>
        <w:rPr>
          <w:rFonts w:cs="Arial" w:ascii="Cambria" w:hAnsi="Cambri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Cambria" w:hAnsi="Cambria"/>
          <w:sz w:val="22"/>
          <w:szCs w:val="22"/>
        </w:rPr>
        <w:t>and M:  8.  Find the coordinates of T and U (leave answers in simplest radical form)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19:00Z</dcterms:created>
  <dc:creator>Estelle M. Chandler</dc:creator>
  <dc:description/>
  <cp:keywords/>
  <dc:language>en-US</dc:language>
  <cp:lastModifiedBy>lsulkes</cp:lastModifiedBy>
  <cp:lastPrinted>2011-08-18T12:54:00Z</cp:lastPrinted>
  <dcterms:modified xsi:type="dcterms:W3CDTF">2011-08-18T16:54:00Z</dcterms:modified>
  <cp:revision>3</cp:revision>
  <dc:subject/>
  <dc:title>Distance</dc:title>
</cp:coreProperties>
</file>