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ctober 1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29150</wp:posOffset>
                </wp:positionH>
                <wp:positionV relativeFrom="paragraph">
                  <wp:posOffset>135255</wp:posOffset>
                </wp:positionV>
                <wp:extent cx="7905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Geometry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Proofs  - Ch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00150" cy="9144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167640</wp:posOffset>
                </wp:positionV>
                <wp:extent cx="171450" cy="1028700"/>
                <wp:effectExtent l="5080" t="1270" r="393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2pt" to="341.95pt,94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508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8575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2025</wp:posOffset>
                </wp:positionH>
                <wp:positionV relativeFrom="paragraph">
                  <wp:posOffset>106680</wp:posOffset>
                </wp:positionV>
                <wp:extent cx="409575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05pt;mso-wrap-distance-left:9.05pt;mso-wrap-distance-right:9.05pt;mso-wrap-distance-top:0pt;mso-wrap-distance-bottom:0pt;margin-top:8.4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29150</wp:posOffset>
                </wp:positionH>
                <wp:positionV relativeFrom="paragraph">
                  <wp:posOffset>91440</wp:posOffset>
                </wp:positionV>
                <wp:extent cx="12382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558471040" r:id="rId2"/>
        </w:object>
      </w:r>
      <w:r>
        <w:rPr>
          <w:rFonts w:eastAsia="Arial"/>
        </w:rPr>
        <w:t xml:space="preserve"> </w:t>
      </w:r>
      <w:r>
        <w:rPr/>
        <w:t xml:space="preserve">is a complement to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67209406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81600</wp:posOffset>
                </wp:positionH>
                <wp:positionV relativeFrom="paragraph">
                  <wp:posOffset>40005</wp:posOffset>
                </wp:positionV>
                <wp:extent cx="885825" cy="689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</w:t>
      </w:r>
      <w:r>
        <w:rPr/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1810298239" r:id="rId6"/>
        </w:object>
      </w:r>
      <w:r>
        <w:rPr/>
        <w:t xml:space="preserve"> is a complement  to </w:t>
      </w:r>
      <w:r>
        <w:rPr/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276907623" r:id="rId8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  <w:object w:dxaOrig="1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3.95pt" filled="f" o:ole="">
            <v:imagedata r:id="rId11" o:title=""/>
          </v:shape>
          <o:OLEObject Type="Embed" ProgID="" ShapeID="ole_rId10" DrawAspect="Content" ObjectID="_141713531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28575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62600</wp:posOffset>
                </wp:positionH>
                <wp:positionV relativeFrom="paragraph">
                  <wp:posOffset>93345</wp:posOffset>
                </wp:positionV>
                <wp:extent cx="381000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7.3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48225</wp:posOffset>
                </wp:positionH>
                <wp:positionV relativeFrom="paragraph">
                  <wp:posOffset>22860</wp:posOffset>
                </wp:positionV>
                <wp:extent cx="1219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9144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78105</wp:posOffset>
                </wp:positionV>
                <wp:extent cx="28575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971550" cy="457200"/>
                <wp:effectExtent l="2540" t="762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10.45pt,4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8575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31445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337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575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0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50.95pt,3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37795</wp:posOffset>
                </wp:positionV>
                <wp:extent cx="514350" cy="342900"/>
                <wp:effectExtent l="3175" t="0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5pt" to="278.95pt,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28575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8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0</wp:posOffset>
                </wp:positionH>
                <wp:positionV relativeFrom="paragraph">
                  <wp:posOffset>76835</wp:posOffset>
                </wp:positionV>
                <wp:extent cx="285750" cy="457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130175</wp:posOffset>
                </wp:positionV>
                <wp:extent cx="1428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25pt" to="35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B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ind w:left="720" w:hanging="0"/>
        <w:rPr/>
      </w:pPr>
      <w:r>
        <w:rPr/>
        <w:t>Prove:  AB+CD=B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2571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65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8001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6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53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40005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1905" t="1206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78.95pt,39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19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6573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346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7450</wp:posOffset>
                </wp:positionH>
                <wp:positionV relativeFrom="paragraph">
                  <wp:posOffset>32385</wp:posOffset>
                </wp:positionV>
                <wp:extent cx="285750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5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Given:  AB=AE, AC=AD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145</wp:posOffset>
                </wp:positionV>
                <wp:extent cx="1428750" cy="91440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35pt" to="314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8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" cy="914400"/>
                <wp:effectExtent l="5080" t="1270" r="50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28.4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e:  BC = 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285750" cy="34290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1428750" cy="57150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75pt" to="386.95pt,4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650</wp:posOffset>
                </wp:positionH>
                <wp:positionV relativeFrom="paragraph">
                  <wp:posOffset>9525</wp:posOffset>
                </wp:positionV>
                <wp:extent cx="285750" cy="3429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7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23431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391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180975</wp:posOffset>
                </wp:positionV>
                <wp:extent cx="342900" cy="38100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4.2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0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11430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9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4445" t="0" r="1016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92.45pt,9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46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86250</wp:posOffset>
                </wp:positionH>
                <wp:positionV relativeFrom="paragraph">
                  <wp:posOffset>67945</wp:posOffset>
                </wp:positionV>
                <wp:extent cx="285750" cy="3429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5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185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64.45pt,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1905" t="444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46.45pt,4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60325</wp:posOffset>
                </wp:positionV>
                <wp:extent cx="285750" cy="34290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172720</wp:posOffset>
                </wp:positionV>
                <wp:extent cx="285750" cy="3429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3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77165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68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59385</wp:posOffset>
                </wp:positionV>
                <wp:extent cx="685800" cy="1028700"/>
                <wp:effectExtent l="635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55pt" to="229.45pt,93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200150" cy="685800"/>
                <wp:effectExtent l="2540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23.95pt,6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285750" cy="914400"/>
                <wp:effectExtent l="5080" t="1905" r="2413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251.95pt,8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5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400050" cy="3429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7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29050</wp:posOffset>
                </wp:positionH>
                <wp:positionV relativeFrom="paragraph">
                  <wp:posOffset>151765</wp:posOffset>
                </wp:positionV>
                <wp:extent cx="285750" cy="34290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400050" cy="34290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85750" cy="3429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29845</wp:posOffset>
                </wp:positionV>
                <wp:extent cx="285750" cy="3429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5:00Z</dcterms:created>
  <dc:creator>Valued Gateway Client</dc:creator>
  <dc:description/>
  <cp:keywords/>
  <dc:language>en-US</dc:language>
  <cp:lastModifiedBy>lsulkes</cp:lastModifiedBy>
  <cp:lastPrinted>2010-10-14T12:09:00Z</cp:lastPrinted>
  <dcterms:modified xsi:type="dcterms:W3CDTF">2012-10-11T15:41:00Z</dcterms:modified>
  <cp:revision>3</cp:revision>
  <dc:subject/>
  <dc:title>Geometry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