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ometry, Mrs. Sulkes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ober 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>, 2012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Geometric Proofs  - Introd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>(can also assume from diagra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99695</wp:posOffset>
                </wp:positionV>
                <wp:extent cx="173736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RU + UP = R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U + UP = RP</w:t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57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97790</wp:posOffset>
                </wp:positionV>
                <wp:extent cx="274320" cy="109728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7pt" to="341.9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274320" cy="1005840"/>
                <wp:effectExtent l="5080" t="127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63.5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005840" cy="548640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21.1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97790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840</wp:posOffset>
                </wp:positionH>
                <wp:positionV relativeFrom="paragraph">
                  <wp:posOffset>69850</wp:posOffset>
                </wp:positionV>
                <wp:extent cx="1188720" cy="64008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5pt" to="442.75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43510</wp:posOffset>
                </wp:positionV>
                <wp:extent cx="1188720" cy="274320"/>
                <wp:effectExtent l="1270" t="2032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3pt" to="442.7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Given: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188720" cy="64008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42.7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097280" cy="182880"/>
                <wp:effectExtent l="1270" t="508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35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6360</wp:posOffset>
                </wp:positionH>
                <wp:positionV relativeFrom="paragraph">
                  <wp:posOffset>37465</wp:posOffset>
                </wp:positionV>
                <wp:extent cx="27432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9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37465</wp:posOffset>
                </wp:positionV>
                <wp:extent cx="27432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9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1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-635</wp:posOffset>
                </wp:positionV>
                <wp:extent cx="27432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0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3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ab/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635</wp:posOffset>
                </wp:positionH>
                <wp:positionV relativeFrom="paragraph">
                  <wp:posOffset>-96520</wp:posOffset>
                </wp:positionV>
                <wp:extent cx="457200" cy="731520"/>
                <wp:effectExtent l="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.6pt" to="346pt,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835</wp:posOffset>
                </wp:positionH>
                <wp:positionV relativeFrom="paragraph">
                  <wp:posOffset>-5080</wp:posOffset>
                </wp:positionV>
                <wp:extent cx="457200" cy="640080"/>
                <wp:effectExtent l="4445" t="63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0.4pt" to="382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-161925</wp:posOffset>
                </wp:positionV>
                <wp:extent cx="632460" cy="5226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15pt;mso-wrap-distance-left:9.05pt;mso-wrap-distance-right:9.05pt;mso-wrap-distance-top:0pt;mso-wrap-distance-bottom:0pt;margin-top:-12.7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6280</wp:posOffset>
                </wp:positionH>
                <wp:positionV relativeFrom="paragraph">
                  <wp:posOffset>-96520</wp:posOffset>
                </wp:positionV>
                <wp:extent cx="234315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6pt;mso-wrap-distance-left:9.05pt;mso-wrap-distance-right:9.05pt;mso-wrap-distance-top:0pt;mso-wrap-distance-bottom:0pt;margin-top:-7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7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77470</wp:posOffset>
                </wp:positionV>
                <wp:extent cx="274320" cy="27432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1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</wp:posOffset>
                </wp:positionV>
                <wp:extent cx="1005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55pt" to="428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640080"/>
                <wp:effectExtent l="444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413.95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w:rPr>
          <w:rFonts w:cs="Arial" w:ascii="Arial" w:hAnsi="Arial"/>
        </w:rPr>
        <w:tab/>
        <w:tab/>
        <w:tab/>
        <w:t>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274320" cy="2743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822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442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M is the midpoint of </w:t>
      </w:r>
      <w:r>
        <w:rPr>
          <w:rFonts w:cs="Arial" w:ascii="Arial" w:hAnsi="Arial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20396636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5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</w:t>
      </w:r>
      <w:r>
        <w:rPr>
          <w:rFonts w:cs="Arial" w:ascii="Arial" w:hAnsi="Arial"/>
        </w:rPr>
        <w:object w:dxaOrig="1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3.95pt" filled="f" o:ole="">
            <v:imagedata r:id="rId5" o:title=""/>
          </v:shape>
          <o:OLEObject Type="Embed" ProgID="" ShapeID="ole_rId4" DrawAspect="Content" ObjectID="_120306340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635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135</wp:posOffset>
                </wp:positionH>
                <wp:positionV relativeFrom="paragraph">
                  <wp:posOffset>109220</wp:posOffset>
                </wp:positionV>
                <wp:extent cx="365760" cy="3657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6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274320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4760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4920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201168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464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7880</wp:posOffset>
                </wp:positionH>
                <wp:positionV relativeFrom="paragraph">
                  <wp:posOffset>12065</wp:posOffset>
                </wp:positionV>
                <wp:extent cx="274320" cy="27432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95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n:  PQ = AB, RQ = C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ve:  RP = C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0644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274320" cy="27432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</wp:posOffset>
                </wp:positionV>
                <wp:extent cx="1920240" cy="18288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05pt" to="464.3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41:00Z</dcterms:created>
  <dc:creator>Estelle M. Chandler</dc:creator>
  <dc:description/>
  <cp:keywords/>
  <dc:language>en-US</dc:language>
  <cp:lastModifiedBy>lsulkes</cp:lastModifiedBy>
  <cp:lastPrinted>2010-09-27T14:08:00Z</cp:lastPrinted>
  <dcterms:modified xsi:type="dcterms:W3CDTF">2012-10-01T13:56:00Z</dcterms:modified>
  <cp:revision>6</cp:revision>
  <dc:subject/>
  <dc:title>Geometric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