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6029034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16967980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