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  Indirect Proo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indirect proofs, one wants to show that a certain statement is true.  We do so by assuming that the statement to be proven is false, then reasoning logically until a contradiction is found.  Therefore, our assumption must have been wrong and thus the original statement must b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indirect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is not congruent t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ve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</w:rPr>
        <w:t xml:space="preserve">does not bisec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56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797,143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1440" to="3237,161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719" to="2517,143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Given:  Transversal t cuts lines a and 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&lt;1 </w:t>
      </w:r>
      <w:r>
        <w:rPr>
          <w:rFonts w:cs="Arial" w:ascii="Arial" w:hAnsi="Arial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2066453359" r:id="rId2"/>
        </w:object>
      </w:r>
      <w:r>
        <w:rPr>
          <w:rFonts w:cs="Arial" w:ascii="Arial" w:hAnsi="Arial"/>
        </w:rPr>
        <w:t xml:space="preserve"> m&lt;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935</wp:posOffset>
                </wp:positionH>
                <wp:positionV relativeFrom="paragraph">
                  <wp:posOffset>85090</wp:posOffset>
                </wp:positionV>
                <wp:extent cx="24066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6.7pt;mso-position-vertical-relative:text;margin-left:1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0805</wp:posOffset>
                </wp:positionV>
                <wp:extent cx="540385" cy="160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e:   m&lt;1 </w:t>
      </w:r>
      <w:r>
        <w:rPr>
          <w:rFonts w:cs="Arial" w:ascii="Arial" w:hAnsi="Arial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943604247" r:id="rId4"/>
        </w:object>
      </w:r>
      <w:r>
        <w:rPr>
          <w:rFonts w:cs="Arial" w:ascii="Arial" w:hAnsi="Arial"/>
        </w:rPr>
        <w:t xml:space="preserve"> m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1285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4066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275590</wp:posOffset>
                </wp:positionV>
                <wp:extent cx="25336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323215</wp:posOffset>
                </wp:positionV>
                <wp:extent cx="24066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25.4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24066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4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6297295</wp:posOffset>
                </wp:positionV>
                <wp:extent cx="61715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ssignment: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. 216 #7, 9, 10, 12, 14,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44.95pt;mso-wrap-distance-left:9.05pt;mso-wrap-distance-right:9.05pt;mso-wrap-distance-top:0pt;mso-wrap-distance-bottom:0pt;margin-top:495.8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ssignment:  </w:t>
                      </w:r>
                      <w:r>
                        <w:rPr>
                          <w:rFonts w:cs="Calibri" w:ascii="Calibri" w:hAnsi="Calibri"/>
                        </w:rPr>
                        <w:t>p. 216 #7, 9, 10, 12, 14,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29:00Z</dcterms:created>
  <dc:creator>elockhart</dc:creator>
  <dc:description/>
  <cp:keywords/>
  <dc:language>en-US</dc:language>
  <cp:lastModifiedBy>lsulkes</cp:lastModifiedBy>
  <cp:lastPrinted>2013-01-25T13:46:00Z</cp:lastPrinted>
  <dcterms:modified xsi:type="dcterms:W3CDTF">2013-01-25T18:46:00Z</dcterms:modified>
  <cp:revision>5</cp:revision>
  <dc:subject/>
  <dc:title>Indirect Log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