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ember 21</w:t>
      </w:r>
      <w:r>
        <w:rPr>
          <w:rFonts w:cs="Arial" w:ascii="Arial" w:hAnsi="Arial"/>
          <w:b/>
          <w:vertAlign w:val="superscript"/>
        </w:rPr>
        <w:t xml:space="preserve">st </w:t>
      </w:r>
      <w:r>
        <w:rPr>
          <w:rFonts w:cs="Arial" w:ascii="Arial" w:hAnsi="Arial"/>
          <w:b/>
        </w:rPr>
        <w:t>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ometry, Mrs. Sulk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ic – Ru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rules below. Use your book pg. 648 and p. 65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aw of Syllogism (LS)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object w:dxaOrig="178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67.95pt" filled="f" o:ole="">
            <v:imagedata r:id="rId3" o:title=""/>
          </v:shape>
          <o:OLEObject Type="Embed" ProgID="" ShapeID="ole_rId2" DrawAspect="Content" ObjectID="_1559142177" r:id="rId2"/>
        </w:objec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Ponens (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Tollens (M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mplification (Si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junctive Syllogism (DS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trapositive Rule :     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ouble Negation:</w:t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mutative Rules: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9 .    Associative Rules: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stributive Rules:       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1 . DeMorgan’s Law: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Note:  Now you have 11 rules that can be used when proving valid arguments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37:00Z</dcterms:created>
  <dc:creator>elockhart</dc:creator>
  <dc:description/>
  <cp:keywords/>
  <dc:language>en-US</dc:language>
  <cp:lastModifiedBy>lsulkes</cp:lastModifiedBy>
  <dcterms:modified xsi:type="dcterms:W3CDTF">2012-09-14T15:40:00Z</dcterms:modified>
  <cp:revision>3</cp:revision>
  <dc:subject/>
  <dc:title>Rules of Inference (pg</dc:title>
</cp:coreProperties>
</file>