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 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ovember 3rd, 2011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ometry, Mrs. Sulke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9" w:hanging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hapter 3 - Parallel Line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 xml:space="preserve">Find the values of x and y. Do all your work on a separate sheet of paper. 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/>
        <w:drawing>
          <wp:inline distT="0" distB="0" distL="0" distR="0">
            <wp:extent cx="1116965" cy="111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0470</wp:posOffset>
                </wp:positionH>
                <wp:positionV relativeFrom="paragraph">
                  <wp:posOffset>139065</wp:posOffset>
                </wp:positionV>
                <wp:extent cx="1920875" cy="13722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372320"/>
                          <a:chOff x="0" y="0"/>
                          <a:chExt cx="1920960" cy="1372320"/>
                        </a:xfrm>
                      </wpg:grpSpPr>
                      <wps:wsp>
                        <wps:cNvSpPr/>
                        <wps:spPr>
                          <a:xfrm flipH="1">
                            <a:off x="299160" y="284400"/>
                            <a:ext cx="183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0"/>
                            <a:ext cx="36648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0800"/>
                            <a:ext cx="54936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6560"/>
                            <a:ext cx="275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3936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600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0972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118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10.95pt;width:151.2pt;height:108pt" coordorigin="5922,219" coordsize="3024,2160">
                <v:rect id="shape_0" coordsize="10800,10800" path="l0,21600xee" stroked="t" o:allowincell="f" style="position:absolute;left:6393;top:667;width:288;height:14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922,794" to="8946,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2,2090" to="8946,2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9,219" to="6785,23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98,1370" to="7362,2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18;top:1946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498;top:1226;width:144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091,651" to="8234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786" to="8234,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2,794" to="8946,7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91,1947" to="8234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1,2082" to="8234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709"/>
        <w:rPr/>
      </w:pPr>
      <w:r>
        <w:rPr>
          <w:sz w:val="24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184785</wp:posOffset>
                </wp:positionV>
                <wp:extent cx="1281430" cy="1160145"/>
                <wp:effectExtent l="0" t="63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160280"/>
                          <a:chOff x="0" y="0"/>
                          <a:chExt cx="1281600" cy="1160280"/>
                        </a:xfrm>
                      </wpg:grpSpPr>
                      <wps:wsp>
                        <wps:cNvSpPr/>
                        <wps:spPr>
                          <a:xfrm>
                            <a:off x="720" y="21096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0960"/>
                            <a:ext cx="128088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720" cy="116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05480"/>
                            <a:ext cx="720" cy="94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10240"/>
                            <a:ext cx="921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21024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526320"/>
                            <a:ext cx="921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349200"/>
                            <a:ext cx="91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18040"/>
                            <a:ext cx="91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18040"/>
                            <a:ext cx="91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40200"/>
                            <a:ext cx="91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4.55pt;width:100.85pt;height:91.3pt" coordorigin="1106,291" coordsize="2017,1826">
                <v:line id="shape_0" from="1107,623" to="3123,62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06,623" to="3122,19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83,291" to="1683,2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9,457" to="2259,19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38;top:622;width:144;height:33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834;top:622;width:0;height:166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259;top:1120;width:144;height:33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5,841" to="2258,1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9,1107" to="1682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3,1107" to="1826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9,827" to="2402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</w:t>
      </w:r>
      <w:r>
        <w:rPr>
          <w:b/>
          <w:sz w:val="24"/>
        </w:rPr>
        <w:t xml:space="preserve"> </w:t>
      </w:r>
    </w:p>
    <w:p>
      <w:pPr>
        <w:pStyle w:val="Normal"/>
        <w:ind w:left="709" w:hanging="709"/>
        <w:rPr/>
      </w:pPr>
      <w:r>
        <w:rPr>
          <w:sz w:val="28"/>
        </w:rPr>
        <w:t xml:space="preserve">       </w:t>
      </w:r>
      <w:r>
        <w:rPr>
          <w:sz w:val="28"/>
        </w:rPr>
        <w:t>1</w:t>
      </w:r>
      <w:r>
        <w:rPr>
          <w:sz w:val="24"/>
        </w:rPr>
        <w:t>)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</w:t>
      </w:r>
      <w:r>
        <w:rPr>
          <w:sz w:val="24"/>
        </w:rPr>
        <w:t>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              x     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1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69850</wp:posOffset>
                </wp:positionV>
                <wp:extent cx="1737995" cy="100457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004400"/>
                          <a:chOff x="0" y="0"/>
                          <a:chExt cx="1738080" cy="100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8080" cy="100440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1646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720"/>
                              <a:ext cx="1738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22000"/>
                              <a:ext cx="587880" cy="37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95760"/>
                              <a:ext cx="481320" cy="42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9360" y="97920"/>
                              <a:ext cx="92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9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89840"/>
                              <a:ext cx="9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8280"/>
                              <a:ext cx="9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899280"/>
                              <a:ext cx="91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102800">
                              <a:off x="613800" y="747000"/>
                              <a:ext cx="914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160" y="402120"/>
                            <a:ext cx="274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60" y="507240"/>
                            <a:ext cx="2743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5.5pt;width:136.8pt;height:79.05pt" coordorigin="594,110" coordsize="2736,1581">
                <v:group id="shape_0" style="position:absolute;left:594;top:110;width:2736;height:1581">
                  <v:line id="shape_0" from="594,265" to="3186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,1500" to="3330,15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932" to="2094,1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9,261" to="1926,9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601;top:264;width:144;height:166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322,110" to="2465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354" to="2465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265" to="2465,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526" to="2465,1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561;top:1286;width:143;height:165;flip:y;mso-wrap-style:none;v-text-anchor:middle;rotation:192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81;top:743;width:431;height:16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1;top:909;width:431;height:16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2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2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</wp:posOffset>
                </wp:positionH>
                <wp:positionV relativeFrom="paragraph">
                  <wp:posOffset>66040</wp:posOffset>
                </wp:positionV>
                <wp:extent cx="1737995" cy="155384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553760"/>
                          <a:chOff x="0" y="0"/>
                          <a:chExt cx="1738080" cy="1553760"/>
                        </a:xfrm>
                      </wpg:grpSpPr>
                      <wps:wsp>
                        <wps:cNvSpPr/>
                        <wps:spPr>
                          <a:xfrm>
                            <a:off x="0" y="310680"/>
                            <a:ext cx="16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0"/>
                            <a:ext cx="823680" cy="155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240" y="310680"/>
                            <a:ext cx="921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3680"/>
                            <a:ext cx="92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37000"/>
                            <a:ext cx="92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0520"/>
                            <a:ext cx="914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30960"/>
                            <a:ext cx="914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85840"/>
                            <a:ext cx="914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036440"/>
                            <a:ext cx="9144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5.2pt;width:136.8pt;height:122.3pt" coordorigin="803,104" coordsize="2736,2446">
                <v:line id="shape_0" from="803,593" to="3395,5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,1737" to="3539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8,104" to="2674,25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98;top:593;width:144;height:489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531;top:267;width:144;height:3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55;top:1422;width:144;height:3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47,420" to="109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,1570" to="1234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,554" to="1090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1,1736" to="1234,1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3)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y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4x – 10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2x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6625</wp:posOffset>
                </wp:positionH>
                <wp:positionV relativeFrom="paragraph">
                  <wp:posOffset>341693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269.05pt" to="180.9pt,27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2378075" cy="1257935"/>
                <wp:effectExtent l="635" t="3810" r="63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257840"/>
                          <a:chOff x="0" y="0"/>
                          <a:chExt cx="2378160" cy="1257840"/>
                        </a:xfrm>
                      </wpg:grpSpPr>
                      <wps:wsp>
                        <wps:cNvSpPr/>
                        <wps:spPr>
                          <a:xfrm>
                            <a:off x="0" y="617400"/>
                            <a:ext cx="82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17400"/>
                            <a:ext cx="18360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68040"/>
                            <a:ext cx="640800" cy="11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8760"/>
                            <a:ext cx="7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61668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804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983160"/>
                            <a:ext cx="183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3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85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187.2pt;height:99pt" coordorigin="451,128" coordsize="3744,1980">
                <v:line id="shape_0" from="451,1100" to="1747,1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7,1100" to="2035,21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5,235" to="3043,21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43,236" to="4195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02;top:1099;width:288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899;top:235;width:432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890;top:1676;width:288;height:14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39,992" to="882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1127" to="882,1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7,263" to="4050,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7,128" to="4050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4)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9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</w:t>
      </w:r>
      <w:r>
        <w:rPr>
          <w:sz w:val="24"/>
        </w:rPr>
        <w:t>10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  <w:lang w:val="en-US" w:eastAsia="en-US"/>
        </w:rPr>
        <w:t>5)               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1429" w:firstLine="11"/>
        <w:rPr>
          <w:sz w:val="24"/>
        </w:rPr>
      </w:pPr>
      <w:r>
        <w:rPr>
          <w:sz w:val="24"/>
        </w:rPr>
        <w:t>8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15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</wp:posOffset>
                </wp:positionH>
                <wp:positionV relativeFrom="paragraph">
                  <wp:posOffset>103505</wp:posOffset>
                </wp:positionV>
                <wp:extent cx="2189480" cy="1372235"/>
                <wp:effectExtent l="6350" t="5080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1372320"/>
                          <a:chOff x="0" y="0"/>
                          <a:chExt cx="2189520" cy="1372320"/>
                        </a:xfrm>
                      </wpg:grpSpPr>
                      <wps:wsp>
                        <wps:cNvSpPr/>
                        <wps:spPr>
                          <a:xfrm>
                            <a:off x="312480" y="222840"/>
                            <a:ext cx="1877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61120"/>
                            <a:ext cx="208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2840"/>
                            <a:ext cx="313560" cy="11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1356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684360"/>
                            <a:ext cx="1980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151">
                                <a:moveTo>
                                  <a:pt x="10800" y="0"/>
                                </a:moveTo>
                                <a:arcTo wR="10800" hR="10800" stAng="-5400000" swAng="71823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151">
                                <a:moveTo>
                                  <a:pt x="10800" y="0"/>
                                </a:moveTo>
                                <a:arcTo wR="10800" hR="10800" stAng="-5400000" swAng="71823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90000"/>
                            <a:ext cx="3135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480" y="196920"/>
                            <a:ext cx="1054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33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231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2280" y="773280"/>
                            <a:ext cx="9144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0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8.15pt;width:172.4pt;height:108pt" coordorigin="396,163" coordsize="3448,2160">
                <v:line id="shape_0" from="888,514" to="3843,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0,1519" to="3843,1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,514" to="889,23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6,163" to="889,56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6151" path="l0,21600xee" stroked="t" o:allowincell="f" style="position:absolute;left:725;top:1241;width:311;height:3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81;top:305;width:493;height:20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4;top:473;width:165;height:20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89,373" to="3032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8,528" to="2991,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0;top:1381;width:143;height:278">
                  <v:line id="shape_0" from="2620,1381" to="2763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1517" to="2763,1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2705</wp:posOffset>
                </wp:positionH>
                <wp:positionV relativeFrom="paragraph">
                  <wp:posOffset>481330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37.9pt" to="411.3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2705</wp:posOffset>
                </wp:positionH>
                <wp:positionV relativeFrom="paragraph">
                  <wp:posOffset>-52451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-41.3pt" to="411.3pt,-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265</wp:posOffset>
                </wp:positionH>
                <wp:positionV relativeFrom="paragraph">
                  <wp:posOffset>121285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95.5pt" to="404.1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1265</wp:posOffset>
                </wp:positionH>
                <wp:positionV relativeFrom="paragraph">
                  <wp:posOffset>1944370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53.1pt" to="404.1pt,1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11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6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2195830" cy="836295"/>
                <wp:effectExtent l="5715" t="1270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836280"/>
                          <a:chOff x="0" y="0"/>
                          <a:chExt cx="2196000" cy="836280"/>
                        </a:xfrm>
                      </wpg:grpSpPr>
                      <wps:wsp>
                        <wps:cNvSpPr/>
                        <wps:spPr>
                          <a:xfrm>
                            <a:off x="457920" y="1332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"/>
                            <a:ext cx="4579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2600"/>
                            <a:ext cx="45792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3320"/>
                            <a:ext cx="100656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0"/>
                            <a:ext cx="3657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7836" y="415"/>
                                </a:moveTo>
                                <a:arcTo wR="10800" hR="10800" stAng="-6355776" swAng="6355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7836" y="415"/>
                                </a:moveTo>
                                <a:arcTo wR="10800" hR="10800" stAng="-6355776" swAng="635577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260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2880" y="224280"/>
                            <a:ext cx="119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4750" y="748"/>
                                </a:moveTo>
                                <a:arcTo wR="10800" hR="10800" stAng="-4112672" swAng="41126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4750" y="748"/>
                                </a:moveTo>
                                <a:arcTo wR="10800" hR="10800" stAng="-4112672" swAng="411267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3790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00" y="3510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561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0680" y="533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.3pt;width:172.9pt;height:65.85pt" coordorigin="27,66" coordsize="3458,1317">
                <v:line id="shape_0" from="748,88" to="3484,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,88" to="747,1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63,87" to="3483,13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99,88" to="3483,12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4;top:67;width:575;height:432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907;top:87;width:144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008;top:420;width:187;height:147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6,664" to="603,8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,620" to="295,7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48,952" to="3235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4,908" to="2927,10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7)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0</wp:posOffset>
                </wp:positionH>
                <wp:positionV relativeFrom="paragraph">
                  <wp:posOffset>-3724910</wp:posOffset>
                </wp:positionV>
                <wp:extent cx="92075" cy="183515"/>
                <wp:effectExtent l="6350" t="127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5pt;margin-top:-293.35pt;width:7.2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1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              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8385</wp:posOffset>
                </wp:positionH>
                <wp:positionV relativeFrom="paragraph">
                  <wp:posOffset>746760</wp:posOffset>
                </wp:positionV>
                <wp:extent cx="182880" cy="914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58.8pt" to="396.9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985</wp:posOffset>
                </wp:positionH>
                <wp:positionV relativeFrom="paragraph">
                  <wp:posOffset>92964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73.2pt" to="324.9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420</wp:posOffset>
                </wp:positionH>
                <wp:positionV relativeFrom="paragraph">
                  <wp:posOffset>78740</wp:posOffset>
                </wp:positionV>
                <wp:extent cx="1920875" cy="1169035"/>
                <wp:effectExtent l="635" t="3810" r="63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168920"/>
                          <a:chOff x="0" y="0"/>
                          <a:chExt cx="1920960" cy="1168920"/>
                        </a:xfrm>
                      </wpg:grpSpPr>
                      <wps:wsp>
                        <wps:cNvSpPr/>
                        <wps:spPr>
                          <a:xfrm>
                            <a:off x="177120" y="8568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812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85680"/>
                            <a:ext cx="1275120" cy="44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7760"/>
                            <a:ext cx="12751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66200"/>
                            <a:ext cx="921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811440"/>
                            <a:ext cx="1836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120" y="85680"/>
                            <a:ext cx="921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600" y="0"/>
                            <a:ext cx="9144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8200"/>
                              <a:ext cx="914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986760"/>
                            <a:ext cx="9144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8200"/>
                              <a:ext cx="914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pt;width:151.2pt;height:92pt" coordorigin="892,124" coordsize="3024,1840">
                <v:line id="shape_0" from="1171,259" to="3907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,1806" to="3916,1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0,259" to="3907,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00,955" to="3907,17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19;top:858;width:144;height:2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610;top:1402;width:288;height:446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042;top:259;width:144;height:297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088;top:124;width:143;height:286">
                  <v:line id="shape_0" from="2088,124" to="223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263" to="2231,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24;top:1678;width:143;height:286">
                  <v:line id="shape_0" from="1324,1678" to="1467,1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1817" to="1467,1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)                                          2y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5y – 30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y + 12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540</wp:posOffset>
                </wp:positionH>
                <wp:positionV relativeFrom="paragraph">
                  <wp:posOffset>117475</wp:posOffset>
                </wp:positionV>
                <wp:extent cx="1913890" cy="1091565"/>
                <wp:effectExtent l="635" t="6350" r="1181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1091520"/>
                          <a:chOff x="0" y="0"/>
                          <a:chExt cx="1913760" cy="1091520"/>
                        </a:xfrm>
                      </wpg:grpSpPr>
                      <wps:wsp>
                        <wps:cNvSpPr/>
                        <wps:spPr>
                          <a:xfrm>
                            <a:off x="183600" y="84960"/>
                            <a:ext cx="16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84960"/>
                            <a:ext cx="54936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57420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4560"/>
                            <a:ext cx="82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0"/>
                            <a:ext cx="1148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861" y="3478"/>
                                </a:moveTo>
                                <a:arcTo wR="10800" hR="10800" stAng="-8238987" swAng="82389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861" y="3478"/>
                                </a:moveTo>
                                <a:arcTo wR="10800" hR="10800" stAng="-8238987" swAng="82389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20"/>
                            <a:ext cx="2674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6041" y="1105"/>
                                </a:moveTo>
                                <a:arcTo wR="10800" hR="10800" stAng="-6968815" swAng="69688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6041" y="1105"/>
                                </a:moveTo>
                                <a:arcTo wR="10800" hR="10800" stAng="-6968815" swAng="696881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488880"/>
                            <a:ext cx="183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014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16">
                                <a:moveTo>
                                  <a:pt x="10800" y="0"/>
                                </a:moveTo>
                                <a:arcTo wR="10800" hR="10800" stAng="-5400000" swAng="80022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16">
                                <a:moveTo>
                                  <a:pt x="10800" y="0"/>
                                </a:moveTo>
                                <a:arcTo wR="10800" hR="10800" stAng="-5400000" swAng="800228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33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9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9860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564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9.2pt;width:150.7pt;height:85.9pt" coordorigin="604,184" coordsize="3014,1718">
                <v:line id="shape_0" from="893,319" to="3485,3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0,319" to="3484,19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00,1089" to="2620,18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04,1090" to="1900,10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37;top:185;width:180;height:326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196;top:186;width:420;height:169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652;top:955;width:288;height:14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8216" path="l0,21600xee" stroked="t" o:allowincell="f" style="position:absolute;left:1961;top:975;width:143;height:28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210,206" to="1497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310" to="1457,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8,970" to="1065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074" to="1025,1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9)                                                    34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77">
                <wp:simplePos x="0" y="0"/>
                <wp:positionH relativeFrom="column">
                  <wp:posOffset>1503045</wp:posOffset>
                </wp:positionH>
                <wp:positionV relativeFrom="paragraph">
                  <wp:posOffset>29210</wp:posOffset>
                </wp:positionV>
                <wp:extent cx="361950" cy="228600"/>
                <wp:effectExtent l="508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60">
                              <a:moveTo>
                                <a:pt x="180" y="0"/>
                              </a:moveTo>
                              <a:cubicBezTo>
                                <a:pt x="90" y="60"/>
                                <a:pt x="0" y="120"/>
                                <a:pt x="0" y="180"/>
                              </a:cubicBezTo>
                              <a:cubicBezTo>
                                <a:pt x="0" y="240"/>
                                <a:pt x="90" y="360"/>
                                <a:pt x="180" y="360"/>
                              </a:cubicBezTo>
                              <a:cubicBezTo>
                                <a:pt x="270" y="360"/>
                                <a:pt x="510" y="240"/>
                                <a:pt x="540" y="180"/>
                              </a:cubicBezTo>
                              <a:cubicBezTo>
                                <a:pt x="570" y="120"/>
                                <a:pt x="465" y="6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60" path="m180,0c90,60,0,120,0,180c0,240,90,360,180,360c270,360,510,240,540,180c570,120,465,60,360,0e" stroked="t" o:allowincell="f" style="position:absolute;margin-left:118.35pt;margin-top:2.3pt;width:28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8495</wp:posOffset>
                </wp:positionH>
                <wp:positionV relativeFrom="paragraph">
                  <wp:posOffset>130810</wp:posOffset>
                </wp:positionV>
                <wp:extent cx="1822450" cy="1031240"/>
                <wp:effectExtent l="4445" t="5080" r="635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1031400"/>
                          <a:chOff x="0" y="0"/>
                          <a:chExt cx="1822320" cy="103140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155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3996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73224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572760"/>
                            <a:ext cx="64080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5708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673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" y="45972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2811" y="189"/>
                                </a:moveTo>
                                <a:arcTo wR="10800" hR="10800" stAng="-4755970" swAng="4755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2811" y="189"/>
                                </a:moveTo>
                                <a:arcTo wR="10800" hR="10800" stAng="-4755970" swAng="475597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873720"/>
                            <a:ext cx="182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939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10.3pt;width:143.45pt;height:81.15pt" coordorigin="1037,206" coordsize="2869,1623">
                <v:line id="shape_0" from="1037,313" to="3485,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70,1686" to="3906,16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,313" to="2189,11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1,1108" to="2149,16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02;top:1398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181;top:312;width:144;height:14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829;top:930;width:144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898,206" to="3185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582" to="3185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2,1686" to="3145,1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82,350" to="3125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10)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    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left="709" w:hanging="709"/>
        <w:rPr/>
      </w:pPr>
      <w:r>
        <w:rPr>
          <w:sz w:val="24"/>
          <w:lang w:val="en-US" w:eastAsia="en-US"/>
        </w:rPr>
        <w:t xml:space="preserve">                      </w:t>
      </w:r>
      <w:r>
        <w:rPr>
          <w:sz w:val="24"/>
        </w:rPr>
        <w:t>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53185</wp:posOffset>
                </wp:positionH>
                <wp:positionV relativeFrom="paragraph">
                  <wp:posOffset>168846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55pt,132.95pt" to="-99.4pt,1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61745</wp:posOffset>
                </wp:positionH>
                <wp:positionV relativeFrom="paragraph">
                  <wp:posOffset>123126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96.95pt" to="-92.2pt,10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76145</wp:posOffset>
                </wp:positionH>
                <wp:positionV relativeFrom="paragraph">
                  <wp:posOffset>360870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35pt,284.15pt" to="-164.2pt,29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59025</wp:posOffset>
                </wp:positionH>
                <wp:positionV relativeFrom="paragraph">
                  <wp:posOffset>4614545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75pt,363.35pt" to="-178.6pt,3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8495</wp:posOffset>
                </wp:positionH>
                <wp:positionV relativeFrom="paragraph">
                  <wp:posOffset>170815</wp:posOffset>
                </wp:positionV>
                <wp:extent cx="164655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3.45pt" to="181.45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0</wp:posOffset>
                </wp:positionH>
                <wp:positionV relativeFrom="paragraph">
                  <wp:posOffset>170815</wp:posOffset>
                </wp:positionV>
                <wp:extent cx="366395" cy="549275"/>
                <wp:effectExtent l="5715" t="3810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3.45pt" to="51.8pt,5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</wp:posOffset>
                </wp:positionH>
                <wp:positionV relativeFrom="paragraph">
                  <wp:posOffset>1101090</wp:posOffset>
                </wp:positionV>
                <wp:extent cx="182943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6.7pt" to="195.3pt,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170180</wp:posOffset>
                </wp:positionV>
                <wp:extent cx="274955" cy="183515"/>
                <wp:effectExtent l="635" t="127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65pt;margin-top:13.4pt;width:21.6pt;height:14.4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</wp:posOffset>
                </wp:positionH>
                <wp:positionV relativeFrom="paragraph">
                  <wp:posOffset>565150</wp:posOffset>
                </wp:positionV>
                <wp:extent cx="92075" cy="274955"/>
                <wp:effectExtent l="1905" t="6985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.5pt;margin-top:44.5pt;width:7.2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435</wp:posOffset>
                </wp:positionH>
                <wp:positionV relativeFrom="paragraph">
                  <wp:posOffset>676910</wp:posOffset>
                </wp:positionV>
                <wp:extent cx="366395" cy="457835"/>
                <wp:effectExtent l="5080" t="444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53.3pt" to="52.85pt,8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9755</wp:posOffset>
                </wp:positionH>
                <wp:positionV relativeFrom="paragraph">
                  <wp:posOffset>996315</wp:posOffset>
                </wp:positionV>
                <wp:extent cx="274955" cy="92075"/>
                <wp:effectExtent l="635" t="6985" r="571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.65pt;margin-top:78.45pt;width:21.6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0230</wp:posOffset>
                </wp:positionH>
                <wp:positionV relativeFrom="paragraph">
                  <wp:posOffset>17399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3.7pt" to="152.0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8790</wp:posOffset>
                </wp:positionH>
                <wp:positionV relativeFrom="paragraph">
                  <wp:posOffset>111125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7.5pt" to="144.85pt,9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0230</wp:posOffset>
                </wp:positionH>
                <wp:positionV relativeFrom="paragraph">
                  <wp:posOffset>8255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5pt" to="152.0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8790</wp:posOffset>
                </wp:positionH>
                <wp:positionV relativeFrom="paragraph">
                  <wp:posOffset>1022350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0.5pt" to="144.85pt,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11)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  </w:t>
      </w:r>
      <w:r>
        <w:rPr>
          <w:sz w:val="24"/>
        </w:rPr>
        <w:t>1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220</wp:posOffset>
                </wp:positionH>
                <wp:positionV relativeFrom="paragraph">
                  <wp:posOffset>52070</wp:posOffset>
                </wp:positionV>
                <wp:extent cx="2378710" cy="1541780"/>
                <wp:effectExtent l="5080" t="444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1541880"/>
                          <a:chOff x="0" y="0"/>
                          <a:chExt cx="2378880" cy="1541880"/>
                        </a:xfrm>
                      </wpg:grpSpPr>
                      <wps:wsp>
                        <wps:cNvSpPr/>
                        <wps:spPr>
                          <a:xfrm>
                            <a:off x="328320" y="442080"/>
                            <a:ext cx="201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09980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4080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74320"/>
                            <a:ext cx="90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213">
                                <a:moveTo>
                                  <a:pt x="10800" y="0"/>
                                </a:moveTo>
                                <a:arcTo wR="10800" hR="10800" stAng="-5400000" swAng="90386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213">
                                <a:moveTo>
                                  <a:pt x="10800" y="0"/>
                                </a:moveTo>
                                <a:arcTo wR="10800" hR="10800" stAng="-5400000" swAng="903860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5708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9640"/>
                            <a:ext cx="7322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09908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450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1130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355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008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4.1pt;width:187.25pt;height:121.35pt" coordorigin="172,82" coordsize="3745,2427">
                <v:line id="shape_0" from="689,778" to="3857,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,1814" to="3917,18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2,82" to="1180,13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20213" path="l0,21600xee" stroked="t" o:allowincell="f" style="position:absolute;left:893;top:514;width:142;height:27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33;top:1274;width:144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3,1357" to="1325,2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93;top:1813;width:144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65,791" to="2908,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5,1863" to="2908,2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4,642" to="289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4,1670" to="2917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12)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4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3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8930</wp:posOffset>
                </wp:positionH>
                <wp:positionV relativeFrom="paragraph">
                  <wp:posOffset>3175</wp:posOffset>
                </wp:positionV>
                <wp:extent cx="1188720" cy="1111885"/>
                <wp:effectExtent l="3810" t="63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12040"/>
                          <a:chOff x="0" y="0"/>
                          <a:chExt cx="1188720" cy="1112040"/>
                        </a:xfrm>
                      </wpg:grpSpPr>
                      <wps:wsp>
                        <wps:cNvSpPr/>
                        <wps:spPr>
                          <a:xfrm>
                            <a:off x="91440" y="106200"/>
                            <a:ext cx="0" cy="100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513720"/>
                            <a:ext cx="556200" cy="59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1444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0"/>
                            <a:ext cx="72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837720"/>
                            <a:ext cx="275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97320"/>
                            <a:ext cx="275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614160"/>
                            <a:ext cx="274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6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1206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0.25pt;width:93.55pt;height:87.55pt" coordorigin="518,5" coordsize="1871,1751">
                <v:line id="shape_0" from="662,172" to="662,17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2,814" to="1537,17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37,815" to="2257,15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7,5" to="2257,15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1;top:1324;width:432;height:14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825;top:1103;width:432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73,437" to="816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42;top:972;width:431;height:14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8,460" to="661,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6,172" to="2389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195" to="2234,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)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2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x         4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8385</wp:posOffset>
                </wp:positionH>
                <wp:positionV relativeFrom="paragraph">
                  <wp:posOffset>2453640</wp:posOffset>
                </wp:positionV>
                <wp:extent cx="182880" cy="9144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93.2pt" to="396.9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8385</wp:posOffset>
                </wp:positionH>
                <wp:positionV relativeFrom="paragraph">
                  <wp:posOffset>3276600</wp:posOffset>
                </wp:positionV>
                <wp:extent cx="182880" cy="9144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258pt" to="396.9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8385</wp:posOffset>
                </wp:positionH>
                <wp:positionV relativeFrom="paragraph">
                  <wp:posOffset>3733800</wp:posOffset>
                </wp:positionV>
                <wp:extent cx="182880" cy="9144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294pt" to="396.9pt,3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6945</wp:posOffset>
                </wp:positionH>
                <wp:positionV relativeFrom="paragraph">
                  <wp:posOffset>3276600</wp:posOffset>
                </wp:positionV>
                <wp:extent cx="182880" cy="914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258pt" to="389.7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</wp:posOffset>
                </wp:positionH>
                <wp:positionV relativeFrom="paragraph">
                  <wp:posOffset>161925</wp:posOffset>
                </wp:positionV>
                <wp:extent cx="2104390" cy="1189990"/>
                <wp:effectExtent l="5715" t="444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190160"/>
                          <a:chOff x="0" y="0"/>
                          <a:chExt cx="2104560" cy="1190160"/>
                        </a:xfrm>
                      </wpg:grpSpPr>
                      <wps:wsp>
                        <wps:cNvSpPr/>
                        <wps:spPr>
                          <a:xfrm flipH="1">
                            <a:off x="0" y="97920"/>
                            <a:ext cx="54936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7920"/>
                            <a:ext cx="155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97920"/>
                            <a:ext cx="54936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03760"/>
                            <a:ext cx="155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9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92088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9720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07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01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34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" y="474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523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522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44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9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1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072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1073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2.75pt;width:165.65pt;height:93.7pt" coordorigin="450,255" coordsize="3313,1874">
                <v:line id="shape_0" from="450,409" to="1314,19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15,409" to="3763,4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8,409" to="3762,19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1,1993" to="2899,19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71;top:408;width:432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95;top:1705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474;top:408;width:144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39,424" to="242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7,1848" to="2034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292" to="2426,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1,1002" to="958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2,1079" to="3369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3,1078" to="3526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,1002" to="1114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1985" to="2177,2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1,1848" to="2178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3,424" to="2570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1945" to="2037,2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2,255" to="2609,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14)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y                  2x + 10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8385</wp:posOffset>
                </wp:positionH>
                <wp:positionV relativeFrom="paragraph">
                  <wp:posOffset>1493520</wp:posOffset>
                </wp:positionV>
                <wp:extent cx="182880" cy="9144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17.6pt" to="396.9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6945</wp:posOffset>
                </wp:positionH>
                <wp:positionV relativeFrom="paragraph">
                  <wp:posOffset>2773680</wp:posOffset>
                </wp:positionV>
                <wp:extent cx="182880" cy="9144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218.4pt" to="389.7pt,2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8385</wp:posOffset>
                </wp:positionH>
                <wp:positionV relativeFrom="paragraph">
                  <wp:posOffset>2316480</wp:posOffset>
                </wp:positionV>
                <wp:extent cx="182880" cy="914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82.4pt" to="396.9pt,1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865120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25.6pt" to="202.5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3585</wp:posOffset>
                </wp:positionH>
                <wp:positionV relativeFrom="paragraph">
                  <wp:posOffset>2682240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11.2pt" to="72.9pt,2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6945</wp:posOffset>
                </wp:positionH>
                <wp:positionV relativeFrom="paragraph">
                  <wp:posOffset>2316480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82.4pt" to="389.7pt,1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665</wp:posOffset>
                </wp:positionH>
                <wp:positionV relativeFrom="paragraph">
                  <wp:posOffset>5242560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12.8pt" to="123.3pt,4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6545</wp:posOffset>
                </wp:positionH>
                <wp:positionV relativeFrom="paragraph">
                  <wp:posOffset>4785360</wp:posOffset>
                </wp:positionV>
                <wp:extent cx="182880" cy="9144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376.8pt" to="137.7pt,3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8385</wp:posOffset>
                </wp:positionH>
                <wp:positionV relativeFrom="paragraph">
                  <wp:posOffset>451104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355.2pt" to="396.9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2625</wp:posOffset>
                </wp:positionH>
                <wp:positionV relativeFrom="paragraph">
                  <wp:posOffset>5516880</wp:posOffset>
                </wp:positionV>
                <wp:extent cx="182880" cy="9144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434.4pt" to="368.1pt,4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905</wp:posOffset>
                </wp:positionH>
                <wp:positionV relativeFrom="paragraph">
                  <wp:posOffset>118110</wp:posOffset>
                </wp:positionV>
                <wp:extent cx="1915795" cy="1579245"/>
                <wp:effectExtent l="6350" t="2540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920" cy="1579320"/>
                          <a:chOff x="0" y="0"/>
                          <a:chExt cx="1915920" cy="1579320"/>
                        </a:xfrm>
                      </wpg:grpSpPr>
                      <wps:wsp>
                        <wps:cNvSpPr/>
                        <wps:spPr>
                          <a:xfrm>
                            <a:off x="360720" y="389880"/>
                            <a:ext cx="1555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9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389880"/>
                            <a:ext cx="1006560" cy="64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47080"/>
                            <a:ext cx="11894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8916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378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700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240" y="118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0" y="8229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18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9.3pt;width:150.8pt;height:124.3pt" coordorigin="603,186" coordsize="3016,2486">
                <v:line id="shape_0" from="1171,800" to="3619,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,186" to="1323,23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35,800" to="3619,18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3,1520" to="2755,2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23;top:799;width:144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39;top:1663;width:432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171;top:512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6,2058" to="1899,23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52,1482" to="3195,17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56,2058" to="2043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2,1482" to="3339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)              3x+8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5x – 15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4x + 7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980</wp:posOffset>
                </wp:positionH>
                <wp:positionV relativeFrom="paragraph">
                  <wp:posOffset>113030</wp:posOffset>
                </wp:positionV>
                <wp:extent cx="2286635" cy="927100"/>
                <wp:effectExtent l="635" t="3810" r="635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927000"/>
                          <a:chOff x="0" y="0"/>
                          <a:chExt cx="2286720" cy="927000"/>
                        </a:xfrm>
                      </wpg:grpSpPr>
                      <wps:wsp>
                        <wps:cNvSpPr/>
                        <wps:spPr>
                          <a:xfrm flipV="1">
                            <a:off x="0" y="633600"/>
                            <a:ext cx="823680" cy="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452160" cy="65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0"/>
                            <a:ext cx="37152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3556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2240" y="90720"/>
                            <a:ext cx="1836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5268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542160"/>
                            <a:ext cx="275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612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44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52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8355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8.9pt;width:180pt;height:72.95pt" coordorigin="748,178" coordsize="3600,1459">
                <v:line id="shape_0" from="748,1176" to="2044,12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44,178" to="2755,12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55,178" to="3339,1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0,1494" to="4348,1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10;top:321;width:288;height:14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240;top:1206;width:432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755;top:1032;width:432;height:14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36,1062" to="1179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0,1350" to="4203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,1206" to="1179,1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0,1494" to="4203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16)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x      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     </w:t>
      </w:r>
      <w:r>
        <w:rPr>
          <w:sz w:val="24"/>
        </w:rPr>
        <w:t>1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660</wp:posOffset>
                </wp:positionH>
                <wp:positionV relativeFrom="paragraph">
                  <wp:posOffset>56515</wp:posOffset>
                </wp:positionV>
                <wp:extent cx="1737995" cy="1097915"/>
                <wp:effectExtent l="6350" t="2540" r="635" b="25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098000"/>
                          <a:chOff x="0" y="0"/>
                          <a:chExt cx="1738080" cy="1098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920" cy="10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5040"/>
                            <a:ext cx="137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0476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743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2676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62604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285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96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6382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549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4.45pt;width:136.8pt;height:86.4pt" coordorigin="316,89" coordsize="2736,1728">
                <v:line id="shape_0" from="316,89" to="1036,18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,522" to="3052,5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2;top:254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48;top:521;width:288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4,1076" to="2908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0;top:1075;width:288;height:288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85,538" to="2628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5,398" to="2628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3,1094" to="2196,1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3,954" to="2196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7)            2x – 20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y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3x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825</wp:posOffset>
                </wp:positionH>
                <wp:positionV relativeFrom="paragraph">
                  <wp:posOffset>125730</wp:posOffset>
                </wp:positionV>
                <wp:extent cx="1920875" cy="153987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539720"/>
                          <a:chOff x="0" y="0"/>
                          <a:chExt cx="1920960" cy="1539720"/>
                        </a:xfrm>
                      </wpg:grpSpPr>
                      <wps:wsp>
                        <wps:cNvSpPr/>
                        <wps:spPr>
                          <a:xfrm>
                            <a:off x="0" y="905040"/>
                            <a:ext cx="19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60" y="453240"/>
                            <a:ext cx="457920" cy="45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0"/>
                            <a:ext cx="915120" cy="90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906120"/>
                            <a:ext cx="640800" cy="6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80" y="81612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1612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040" y="92088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25040"/>
                            <a:ext cx="27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274" y="8168"/>
                                </a:moveTo>
                                <a:arcTo wR="10800" hR="10800" stAng="-846266" swAng="8462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274" y="8168"/>
                                </a:moveTo>
                                <a:arcTo wR="10800" hR="10800" stAng="-846266" swAng="84626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73680"/>
                            <a:ext cx="2743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744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81080"/>
                            <a:ext cx="2743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81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9pt;width:151.2pt;height:121.2pt" coordorigin="595,198" coordsize="3024,2424">
                <v:line id="shape_0" from="595,1623" to="3619,16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5,912" to="1755,16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756,198" to="3196,16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43,1625" to="3051,2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67;top:1483;width:144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900;top:1483;width:144;height:1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743;top:1648;width:144;height:142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612;top:1340;width:431;height:14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035,2204" to="2466,2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7,2205" to="2467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6,483" to="2907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8,484" to="290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18)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y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x           3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y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168275</wp:posOffset>
                </wp:positionV>
                <wp:extent cx="201231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25pt" to="195.8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</wp:posOffset>
                </wp:positionH>
                <wp:positionV relativeFrom="paragraph">
                  <wp:posOffset>168275</wp:posOffset>
                </wp:positionV>
                <wp:extent cx="45783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3.25pt" to="73.4pt,4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9300</wp:posOffset>
                </wp:positionH>
                <wp:positionV relativeFrom="paragraph">
                  <wp:posOffset>167640</wp:posOffset>
                </wp:positionV>
                <wp:extent cx="92075" cy="92075"/>
                <wp:effectExtent l="6350" t="127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pt;margin-top:13.2pt;width:7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5140</wp:posOffset>
                </wp:positionH>
                <wp:positionV relativeFrom="paragraph">
                  <wp:posOffset>90805</wp:posOffset>
                </wp:positionV>
                <wp:extent cx="182880" cy="9144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7.15pt" to="152.5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3700</wp:posOffset>
                </wp:positionH>
                <wp:positionV relativeFrom="paragraph">
                  <wp:posOffset>174625</wp:posOffset>
                </wp:positionV>
                <wp:extent cx="182880" cy="9144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3.75pt" to="145.3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19)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5140</wp:posOffset>
                </wp:positionH>
                <wp:positionV relativeFrom="paragraph">
                  <wp:posOffset>-635</wp:posOffset>
                </wp:positionV>
                <wp:extent cx="182880" cy="9144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-0.05pt" to="152.5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3700</wp:posOffset>
                </wp:positionH>
                <wp:positionV relativeFrom="paragraph">
                  <wp:posOffset>-84455</wp:posOffset>
                </wp:positionV>
                <wp:extent cx="182880" cy="9144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6.65pt" to="145.35pt,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6420</wp:posOffset>
                </wp:positionH>
                <wp:positionV relativeFrom="paragraph">
                  <wp:posOffset>15875</wp:posOffset>
                </wp:positionV>
                <wp:extent cx="18288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.25pt" to="58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30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.25pt" to="5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</wp:posOffset>
                </wp:positionH>
                <wp:positionV relativeFrom="paragraph">
                  <wp:posOffset>114935</wp:posOffset>
                </wp:positionV>
                <wp:extent cx="914400" cy="91440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9.05pt" to="109.35pt,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31115</wp:posOffset>
                </wp:positionV>
                <wp:extent cx="365125" cy="393700"/>
                <wp:effectExtent l="5080" t="444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45pt" to="109.2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506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9.65pt" to="102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94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9.65pt" to="102.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715</wp:posOffset>
                </wp:positionH>
                <wp:positionV relativeFrom="paragraph">
                  <wp:posOffset>69215</wp:posOffset>
                </wp:positionV>
                <wp:extent cx="274955" cy="183515"/>
                <wp:effectExtent l="6350" t="762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45pt;margin-top:5.45pt;width:21.6pt;height:14.4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0900</wp:posOffset>
                </wp:positionH>
                <wp:positionV relativeFrom="paragraph">
                  <wp:posOffset>155575</wp:posOffset>
                </wp:positionV>
                <wp:extent cx="182880" cy="91440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2.25pt" to="181.35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9460</wp:posOffset>
                </wp:positionH>
                <wp:positionV relativeFrom="paragraph">
                  <wp:posOffset>155575</wp:posOffset>
                </wp:positionV>
                <wp:extent cx="182880" cy="9144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2.25pt" to="174.15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x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735</wp:posOffset>
                </wp:positionH>
                <wp:positionV relativeFrom="paragraph">
                  <wp:posOffset>76835</wp:posOffset>
                </wp:positionV>
                <wp:extent cx="219519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6.05pt" to="195.8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0900</wp:posOffset>
                </wp:positionH>
                <wp:positionV relativeFrom="paragraph">
                  <wp:posOffset>64135</wp:posOffset>
                </wp:positionV>
                <wp:extent cx="182880" cy="9144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.05pt" to="181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9460</wp:posOffset>
                </wp:positionH>
                <wp:positionV relativeFrom="paragraph">
                  <wp:posOffset>64135</wp:posOffset>
                </wp:positionV>
                <wp:extent cx="182880" cy="9144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5.05pt" to="174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3555</wp:posOffset>
                </wp:positionH>
                <wp:positionV relativeFrom="paragraph">
                  <wp:posOffset>16319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2.85pt" to="48.6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685</wp:posOffset>
                </wp:positionH>
                <wp:positionV relativeFrom="paragraph">
                  <wp:posOffset>144780</wp:posOffset>
                </wp:positionV>
                <wp:extent cx="1830070" cy="1002030"/>
                <wp:effectExtent l="5080" t="5715" r="635" b="44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001880"/>
                          <a:chOff x="0" y="0"/>
                          <a:chExt cx="1830240" cy="1001880"/>
                        </a:xfrm>
                      </wpg:grpSpPr>
                      <wps:wsp>
                        <wps:cNvSpPr/>
                        <wps:spPr>
                          <a:xfrm>
                            <a:off x="366480" y="72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9151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2880"/>
                            <a:ext cx="164664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457920"/>
                            <a:ext cx="82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0"/>
                            <a:ext cx="92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3680" y="457200"/>
                            <a:ext cx="36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9984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8269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04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69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32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1.35pt;width:144.05pt;height:78.85pt" coordorigin="231,227" coordsize="2881,1577">
                <v:line id="shape_0" from="808,229" to="167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,229" to="1671,16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2,1669" to="2968,1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2,516" to="2824,16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16,949" to="3112,9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83;top:228;width:144;height:28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528;top:948;width:576;height:14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99;top:1330;width:144;height:14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03,1530" to="2390,1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3,1662" to="2390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810" to="2966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9,942" to="2966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355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8.05pt" to="48.6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0)          6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 </w:t>
      </w:r>
      <w:r>
        <w:rPr>
          <w:sz w:val="24"/>
        </w:rPr>
        <w:t>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  x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3:00Z</dcterms:created>
  <dc:creator>TulinSezer</dc:creator>
  <dc:description/>
  <cp:keywords/>
  <dc:language>en-US</dc:language>
  <cp:lastModifiedBy>lsulkes</cp:lastModifiedBy>
  <cp:lastPrinted>2011-10-31T08:44:00Z</cp:lastPrinted>
  <dcterms:modified xsi:type="dcterms:W3CDTF">2011-10-31T12:46:00Z</dcterms:modified>
  <cp:revision>3</cp:revision>
  <dc:subject/>
  <dc:title>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9661082</vt:r8>
  </property>
  <property fmtid="{D5CDD505-2E9C-101B-9397-08002B2CF9AE}" pid="3" name="_AuthorEmail">
    <vt:lpwstr>LDeWitt@RansomEverglades.org</vt:lpwstr>
  </property>
  <property fmtid="{D5CDD505-2E9C-101B-9397-08002B2CF9AE}" pid="4" name="_AuthorEmailDisplayName">
    <vt:lpwstr>Lillian DeWitt</vt:lpwstr>
  </property>
  <property fmtid="{D5CDD505-2E9C-101B-9397-08002B2CF9AE}" pid="5" name="_EmailSubject">
    <vt:lpwstr>Worksheet</vt:lpwstr>
  </property>
  <property fmtid="{D5CDD505-2E9C-101B-9397-08002B2CF9AE}" pid="6" name="_PreviousAdHocReviewCycleID">
    <vt:r8>-1402735882</vt:r8>
  </property>
  <property fmtid="{D5CDD505-2E9C-101B-9397-08002B2CF9AE}" pid="7" name="_ReviewingToolsShownOnce">
    <vt:lpwstr/>
  </property>
</Properties>
</file>