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1</w:t>
      </w:r>
    </w:p>
    <w:p>
      <w:pPr>
        <w:pStyle w:val="Normal"/>
        <w:rPr/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-5 Postulates and Theorems Relating Points, Lines, and 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following statements, sketch a diagram of the described scenario and determine whether it is true.  Be prepared to explain yourself to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1  A line contains at least two points; a plane contains at least three points not all in one line; space contains at least four points not all in on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2  Through any two points there is exactly one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3  Through any three points there is at least one plane, and through any three noncollinear points there is exactly on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4  If two points are in a plane, then the line that contains the points is in that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5  If two planes intersect, then their intersection is a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6  If two lines intersect, then they intersect in exactly one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7  Through a line and a point not in the line, there is exactly on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8  If two lines intersect, then exactly one plane contains the l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17:00Z</dcterms:created>
  <dc:creator>elockhart</dc:creator>
  <dc:description/>
  <cp:keywords/>
  <dc:language>en-US</dc:language>
  <cp:lastModifiedBy>lsulkes</cp:lastModifiedBy>
  <cp:lastPrinted>2011-08-18T12:56:00Z</cp:lastPrinted>
  <dcterms:modified xsi:type="dcterms:W3CDTF">2011-08-18T16:57:00Z</dcterms:modified>
  <cp:revision>3</cp:revision>
  <dc:subject/>
  <dc:title>Geometry Section 1-5  </dc:title>
</cp:coreProperties>
</file>