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ober 2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Proofs with Parallel Lin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the following proof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5426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942560"/>
                          <a:chOff x="0" y="0"/>
                          <a:chExt cx="35427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113760"/>
                            <a:ext cx="7995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4853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415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2860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1560"/>
                            <a:ext cx="227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599480"/>
                            <a:ext cx="171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gram for #1 and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902880"/>
                            <a:ext cx="3967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52.95pt" coordorigin="0,0" coordsize="5579,3059">
                <v:rect id="shape_0" stroked="f" o:allowincell="f" style="position:absolute;left:0;top:0;width:55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719" to="4497,7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1799" to="4497,17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8,179" to="3416,2338" stroked="t" o:allowincell="f" style="position:absolute;flip:x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8;top:2339;width:5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7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36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798;width:35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2519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gram for #1 and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422;width:624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 xml:space="preserve">is supplementary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25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942560"/>
                          <a:chOff x="0" y="0"/>
                          <a:chExt cx="274248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24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2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5709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5709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37160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3708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0288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430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278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564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913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02888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15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599480"/>
                            <a:ext cx="148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gram for 3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52.95pt" coordorigin="0,0" coordsize="4319,3059">
                <v:rect id="shape_0" stroked="f" o:allowincell="f" style="position:absolute;left:0;top:0;width:431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719" to="3417,71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,1799" to="3597,1799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,179" to="1617,233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179" to="3057,2338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8;top:2160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21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16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54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3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71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71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35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4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620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79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51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gram for 3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0"/>
          <w:szCs w:val="20"/>
        </w:rPr>
        <w:t>supplement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0"/>
          <w:szCs w:val="20"/>
        </w:rPr>
        <w:t>supplement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400300" cy="1828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28080"/>
                          <a:chOff x="0" y="0"/>
                          <a:chExt cx="2400480" cy="1828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399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2278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3716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27880"/>
                            <a:ext cx="7995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286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64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422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485360"/>
                            <a:ext cx="159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gram for 5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43.95pt" coordorigin="0,0" coordsize="3780,2879">
                <v:rect id="shape_0" stroked="f" o:allowincell="f" style="position:absolute;left:1;top:0;width:37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60" to="26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60" to="305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160" to="3057,2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59" to="2698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9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3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71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79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233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gram for 5-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Given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Given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bisects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  <w:szCs w:val="20"/>
        </w:rPr>
        <w:t>are complementary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9745</wp:posOffset>
                </wp:positionH>
                <wp:positionV relativeFrom="paragraph">
                  <wp:posOffset>1231265</wp:posOffset>
                </wp:positionV>
                <wp:extent cx="400939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ignment: p. 82 #20, 21, 23,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6.95pt;mso-wrap-distance-left:9.05pt;mso-wrap-distance-right:9.05pt;mso-wrap-distance-top:0pt;mso-wrap-distance-bottom:0pt;margin-top:96.9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signment: p. 82 #20, 21, 23,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27:00Z</dcterms:created>
  <dc:creator>elockhart</dc:creator>
  <dc:description/>
  <cp:keywords/>
  <dc:language>en-US</dc:language>
  <cp:lastModifiedBy>lsulkes</cp:lastModifiedBy>
  <cp:lastPrinted>2012-10-22T12:27:00Z</cp:lastPrinted>
  <dcterms:modified xsi:type="dcterms:W3CDTF">2012-10-22T16:27:00Z</dcterms:modified>
  <cp:revision>2</cp:revision>
  <dc:subject/>
  <dc:title>Proofs with Parallel Lines</dc:title>
</cp:coreProperties>
</file>