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vember 6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ctilinear Mo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A particle moves horizontally such that its position at time 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 is given 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alibri" w:ascii="Calibri" w:hAnsi="Calibri"/>
          <w:sz w:val="22"/>
          <w:szCs w:val="22"/>
        </w:rPr>
        <w:t xml:space="preserve">, for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)  Find the initial and final position of the parti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)  Find the displacement of the particle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)  Find the average velocity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)  Find the velocity in terms of time,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.)  Find the acceleration in terms of time,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.)  When is the particle at rest? moving to the left? moving to the righ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.)  When does the particle change direction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.)  When is the particle speeding up? speeding dow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.)   Find the speed at tim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.)   Find the total distance traveled by the particle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(CALCULATOR DEPENDENT)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article moves vertically such that its position at tim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given 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rFonts w:cs="Calibri" w:ascii="Calibri" w:hAnsi="Calibri"/>
          <w:sz w:val="22"/>
          <w:szCs w:val="22"/>
        </w:rPr>
        <w:t xml:space="preserve">, for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)  Find the initial and final position of the parti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)  Find the displacement of the particle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)  Find the average velocity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)  Find the velocity in terms of time,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.)  Find the acceleration in terms of time,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.)  When is the particle at rest? moving down? moving up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.)  When does the particle change direction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.)  When is the particle speeding up? speeding dow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.)   Find the speed at tim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.)   Find the total distance traveled by the particle over the time interval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alibri" w:ascii="Calibri" w:hAnsi="Calibri"/>
          <w:sz w:val="22"/>
          <w:szCs w:val="2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2:00Z</dcterms:created>
  <dc:creator>HStavisky</dc:creator>
  <dc:description/>
  <cp:keywords/>
  <dc:language>en-US</dc:language>
  <cp:lastModifiedBy>lsulkes</cp:lastModifiedBy>
  <cp:lastPrinted>2012-11-02T11:57:00Z</cp:lastPrinted>
  <dcterms:modified xsi:type="dcterms:W3CDTF">2012-11-02T15:57:00Z</dcterms:modified>
  <cp:revision>5</cp:revision>
  <dc:subject/>
  <dc:title>Rectilinear Mo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970572</vt:r8>
  </property>
  <property fmtid="{D5CDD505-2E9C-101B-9397-08002B2CF9AE}" pid="3" name="_AuthorEmail">
    <vt:lpwstr>HStavisky@RansomEverglades.org</vt:lpwstr>
  </property>
  <property fmtid="{D5CDD505-2E9C-101B-9397-08002B2CF9AE}" pid="4" name="_AuthorEmailDisplayName">
    <vt:lpwstr>Henry Stavisky</vt:lpwstr>
  </property>
  <property fmtid="{D5CDD505-2E9C-101B-9397-08002B2CF9AE}" pid="5" name="_EmailSubject">
    <vt:lpwstr>Rectilinear Motion; Examples</vt:lpwstr>
  </property>
  <property fmtid="{D5CDD505-2E9C-101B-9397-08002B2CF9AE}" pid="6" name="_ReviewingToolsShownOnce">
    <vt:lpwstr/>
  </property>
</Properties>
</file>