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me: 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bruary 19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>,  201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eometry, Mrs. Sulk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-5  SAS</w:t>
      </w:r>
      <w:r>
        <w:rPr>
          <w:rFonts w:cs="Arial" w:ascii="Arial" w:hAnsi="Arial"/>
          <w:b/>
          <w:sz w:val="20"/>
          <w:szCs w:val="20"/>
        </w:rPr>
        <w:object w:dxaOrig="220" w:dyaOrig="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8pt" filled="f" o:ole="">
            <v:imagedata r:id="rId3" o:title=""/>
          </v:shape>
          <o:OLEObject Type="Embed" ProgID="" ShapeID="ole_rId2" DrawAspect="Content" ObjectID="_1604555526" r:id="rId2"/>
        </w:object>
      </w:r>
      <w:r>
        <w:rPr>
          <w:rFonts w:cs="Arial" w:ascii="Arial" w:hAnsi="Arial"/>
          <w:b/>
          <w:sz w:val="20"/>
          <w:szCs w:val="20"/>
        </w:rPr>
        <w:t xml:space="preserve"> and SSS</w:t>
      </w:r>
      <w:r>
        <w:rPr>
          <w:rFonts w:cs="Arial" w:ascii="Arial" w:hAnsi="Arial"/>
          <w:b/>
          <w:sz w:val="20"/>
          <w:szCs w:val="20"/>
        </w:rPr>
        <w:object w:dxaOrig="220" w:dyaOrig="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8pt" filled="f" o:ole="">
            <v:imagedata r:id="rId5" o:title=""/>
          </v:shape>
          <o:OLEObject Type="Embed" ProgID="" ShapeID="ole_rId4" DrawAspect="Content" ObjectID="_1817881998" r:id="rId4"/>
        </w:object>
      </w:r>
      <w:r>
        <w:rPr>
          <w:rFonts w:cs="Arial" w:ascii="Arial" w:hAnsi="Arial"/>
          <w:b/>
          <w:sz w:val="20"/>
          <w:szCs w:val="20"/>
        </w:rPr>
        <w:t xml:space="preserve"> Theorems (Proofs and Practice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AS Similarity Theorem: (SAS</w:t>
      </w:r>
      <w:r>
        <w:rPr>
          <w:rFonts w:cs="Arial" w:ascii="Arial" w:hAnsi="Arial"/>
          <w:b/>
          <w:sz w:val="20"/>
          <w:szCs w:val="20"/>
        </w:rPr>
        <w:object w:dxaOrig="220" w:dyaOrig="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8pt" filled="f" o:ole="">
            <v:imagedata r:id="rId7" o:title=""/>
          </v:shape>
          <o:OLEObject Type="Embed" ProgID="" ShapeID="ole_rId6" DrawAspect="Content" ObjectID="_1206913862" r:id="rId6"/>
        </w:object>
      </w:r>
      <w:r>
        <w:rPr>
          <w:rFonts w:cs="Arial" w:ascii="Arial" w:hAnsi="Arial"/>
          <w:b/>
          <w:sz w:val="20"/>
          <w:szCs w:val="20"/>
        </w:rPr>
        <w:t xml:space="preserve">)  </w:t>
      </w:r>
      <w:r>
        <w:rPr>
          <w:rFonts w:cs="Arial" w:ascii="Arial" w:hAnsi="Arial"/>
          <w:sz w:val="20"/>
          <w:szCs w:val="20"/>
        </w:rPr>
        <w:t>If an angle of one triangle is congruent to an angle of another triangle and the sides including those angles are in proportion, then the triangles are simila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656965" cy="2399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2399760"/>
                          <a:chOff x="0" y="0"/>
                          <a:chExt cx="365688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568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6480" y="11376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3760"/>
                            <a:ext cx="102816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5760" y="1142280"/>
                            <a:ext cx="10281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240" y="1828800"/>
                            <a:ext cx="148536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34308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343080"/>
                            <a:ext cx="148536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1430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3708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137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9432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0566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7.95pt;height:188.95pt" coordorigin="0,0" coordsize="5759,3779">
                <v:rect id="shape_0" stroked="f" o:allowincell="f" style="position:absolute;left:0;top:0;width:575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9,179" to="719,1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79" to="2337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8,1799" to="2336,215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8,2880" to="5036,34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540" to="2699,28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540" to="5037,3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8;top: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180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215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8;top:17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306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8;top:323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ve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Statements</w:t>
        <w:tab/>
        <w:tab/>
        <w:tab/>
        <w:tab/>
        <w:tab/>
        <w:tab/>
        <w:t>Reason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ab/>
        <w:tab/>
        <w:tab/>
        <w:tab/>
        <w:tab/>
        <w:tab/>
        <w:t>1. given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2.   Draw point X on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bar>
      </m:oMath>
      <w:r>
        <w:rPr>
          <w:rFonts w:cs="Arial" w:ascii="Arial" w:hAnsi="Arial"/>
          <w:sz w:val="20"/>
          <w:szCs w:val="20"/>
        </w:rPr>
        <w:t>such in that DX=AB</w:t>
        <w:tab/>
        <w:t>2.</w:t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Draw a line through X and parallel to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</m:bar>
      </m:oMath>
      <w:r>
        <w:rPr>
          <w:rFonts w:cs="Arial" w:ascii="Arial" w:hAnsi="Arial"/>
          <w:sz w:val="20"/>
          <w:szCs w:val="20"/>
        </w:rPr>
        <w:tab/>
        <w:t>3.</w:t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aw point Y, the intersection of the line</w:t>
        <w:tab/>
        <w:tab/>
        <w:t>4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and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bar>
      </m:oMath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: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iven: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I</m:t>
            </m:r>
          </m:den>
        </m:f>
      </m:oMath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ve: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J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H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</m:oMath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314065" cy="1142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1142280"/>
                          <a:chOff x="0" y="0"/>
                          <a:chExt cx="3314160" cy="1142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3141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960" y="11448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14480"/>
                            <a:ext cx="22852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114480"/>
                            <a:ext cx="9136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91440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360" y="7995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7995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3430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95pt;height:89.95pt" coordorigin="0,0" coordsize="5219,1799">
                <v:rect id="shape_0" stroked="f" o:allowincell="f" style="position:absolute;left:0;top:0;width:521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99,180" to="3957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80" to="4497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8,180" to="3956,14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440" to="4497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8;top:125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125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8;top:0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8;top:54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SS Similarity Theorem</w:t>
      </w:r>
      <w:r>
        <w:rPr>
          <w:rFonts w:cs="Arial" w:ascii="Arial" w:hAnsi="Arial"/>
          <w:sz w:val="20"/>
          <w:szCs w:val="20"/>
        </w:rPr>
        <w:t>: (</w:t>
      </w:r>
      <w:r>
        <w:rPr>
          <w:rFonts w:cs="Arial" w:ascii="Arial" w:hAnsi="Arial"/>
          <w:b/>
          <w:sz w:val="20"/>
          <w:szCs w:val="20"/>
        </w:rPr>
        <w:t>SSS</w:t>
      </w:r>
      <w:r>
        <w:rPr>
          <w:rFonts w:cs="Arial" w:ascii="Arial" w:hAnsi="Arial"/>
          <w:b/>
          <w:sz w:val="20"/>
          <w:szCs w:val="20"/>
        </w:rPr>
        <w:object w:dxaOrig="220" w:dyaOrig="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8pt" filled="f" o:ole="">
            <v:imagedata r:id="rId9" o:title=""/>
          </v:shape>
          <o:OLEObject Type="Embed" ProgID="" ShapeID="ole_rId8" DrawAspect="Content" ObjectID="_1636613043" r:id="rId8"/>
        </w:object>
      </w:r>
      <w:r>
        <w:rPr>
          <w:rFonts w:cs="Arial" w:ascii="Arial" w:hAnsi="Arial"/>
          <w:b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</w:rPr>
        <w:t>If the corresponding sides of two triangles are in proportion, then the triangles are simila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656965" cy="2399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2399760"/>
                          <a:chOff x="0" y="0"/>
                          <a:chExt cx="3656880" cy="2399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6568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6480" y="11376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3760"/>
                            <a:ext cx="102816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5760" y="1142280"/>
                            <a:ext cx="10281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240" y="1828800"/>
                            <a:ext cx="148536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34308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343080"/>
                            <a:ext cx="148536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1430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3708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137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9432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0566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7.95pt;height:188.95pt" coordorigin="0,0" coordsize="5759,3779">
                <v:rect id="shape_0" stroked="f" o:allowincell="f" style="position:absolute;left:0;top:0;width:575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9,179" to="719,1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79" to="2337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8,1799" to="2336,215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8,2880" to="5036,34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540" to="2699,28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540" to="5037,3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98;top: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180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215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8;top:17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306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8;top:323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ve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ven:  Equilateral triangles ABC and DEF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ve: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EF</m:t>
        </m:r>
      </m:oMath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: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iven: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den>
        </m:f>
      </m:oMath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ve: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QPN</m:t>
        </m:r>
      </m:oMath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314065" cy="15995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1599480"/>
                          <a:chOff x="0" y="0"/>
                          <a:chExt cx="3314160" cy="1599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3141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960" y="114300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228600"/>
                            <a:ext cx="3423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227880"/>
                            <a:ext cx="21711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79956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114300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6858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257480"/>
                            <a:ext cx="34236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1430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95pt;height:125.95pt" coordorigin="0,0" coordsize="5219,2519">
                <v:rect id="shape_0" stroked="f" o:allowincell="f" style="position:absolute;left:0;top:0;width:521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99,1800" to="3777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360" to="4317,17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359" to="4317,17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1259" to="3957,1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8;top:1800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8;top: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8;top:108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1980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8;top:180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9:18:00Z</dcterms:created>
  <dc:creator>elockhart</dc:creator>
  <dc:description/>
  <cp:keywords/>
  <dc:language>en-US</dc:language>
  <cp:lastModifiedBy>lsulkes</cp:lastModifiedBy>
  <cp:lastPrinted>2011-02-17T14:08:00Z</cp:lastPrinted>
  <dcterms:modified xsi:type="dcterms:W3CDTF">2013-02-14T20:42:00Z</dcterms:modified>
  <cp:revision>5</cp:revision>
  <dc:subject/>
  <dc:title>SAS and SSS Similarity Pract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