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: 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ebruary 23</w:t>
      </w:r>
      <w:r>
        <w:rPr>
          <w:rFonts w:cs="Arial" w:ascii="Arial" w:hAnsi="Arial"/>
          <w:b/>
          <w:sz w:val="20"/>
          <w:szCs w:val="20"/>
          <w:vertAlign w:val="superscript"/>
        </w:rPr>
        <w:t>rd</w:t>
      </w:r>
      <w:r>
        <w:rPr>
          <w:rFonts w:cs="Arial" w:ascii="Arial" w:hAnsi="Arial"/>
          <w:b/>
          <w:sz w:val="20"/>
          <w:szCs w:val="20"/>
        </w:rPr>
        <w:t xml:space="preserve"> , 20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ometry, Mrs. Sulk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A~, SAS~, and SSS~ Practice Proof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den>
        </m:f>
      </m:oMath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70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600200"/>
                          <a:chOff x="0" y="0"/>
                          <a:chExt cx="33148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48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2932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8600"/>
                            <a:ext cx="21718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8002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343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5080"/>
                            <a:ext cx="3430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960840"/>
                            <a:ext cx="6858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pt;height:126pt" coordorigin="0,0" coordsize="5220,2520">
                <v:rect id="shape_0" stroked="f" o:allowincell="f" style="position:absolute;left:0;top:0;width:52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800" to="377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61" to="4319,1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60" to="431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260" to="3959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1799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079;width:53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980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5;top:1513;width:10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Given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rove 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m:t xml:space="preserve"> </m:t>
        </m:r>
        <m:d>
          <m:dPr>
            <m:begChr m:val="|"/>
            <m:endChr m:val="|"/>
          </m:dPr>
        </m:d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</m:bar>
        <m:r>
          <m:t xml:space="preserve"> </m:t>
        </m:r>
      </m:oMath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53365</wp:posOffset>
                </wp:positionV>
                <wp:extent cx="2400300" cy="342900"/>
                <wp:effectExtent l="34290" t="5080" r="342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1pt;margin-top:19.95pt;width:188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596265</wp:posOffset>
                </wp:positionV>
                <wp:extent cx="800100" cy="4572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6.95pt" to="143.95pt,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596265</wp:posOffset>
                </wp:positionV>
                <wp:extent cx="571500" cy="4572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6.95pt" to="188.95pt,8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81965</wp:posOffset>
                </wp:positionV>
                <wp:extent cx="4572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.9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4765</wp:posOffset>
                </wp:positionV>
                <wp:extent cx="4572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481965</wp:posOffset>
                </wp:positionV>
                <wp:extent cx="4572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.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053465</wp:posOffset>
                </wp:positionV>
                <wp:extent cx="4572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2.9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596265</wp:posOffset>
                </wp:positionV>
                <wp:extent cx="4572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6.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8:52:00Z</dcterms:created>
  <dc:creator>elockhart</dc:creator>
  <dc:description/>
  <cp:keywords/>
  <dc:language>en-US</dc:language>
  <cp:lastModifiedBy>lsulkes</cp:lastModifiedBy>
  <cp:lastPrinted>2011-02-17T14:07:00Z</cp:lastPrinted>
  <dcterms:modified xsi:type="dcterms:W3CDTF">2011-02-17T19:25:00Z</dcterms:modified>
  <cp:revision>4</cp:revision>
  <dc:subject/>
  <dc:title>SAS and SSS Similarity Practice</dc:title>
</cp:coreProperties>
</file>