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30.25pt;width:369.25pt;height:130.15pt;mso-wrap-style:none;v-text-anchor:middle;mso-position-vertical:top" type="_x0000_t172">
            <v:path textpathok="t"/>
            <v:textpath on="t" fitshape="t" string="AP Calculus 1 - Sulkes&#10;Test/Quiz Schedule&#10;1st Quart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0300" cy="150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HURSDAY 8/23/12 – QUIZ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8/30/12 – TEST #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9/6/12 – QUIZ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9/13/12 – TEST #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TUESDAY 9/25/12 – QUIZ #3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URSDAY 10/4/12 – TEST #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URSDAY 10/11/12 – QUIZ #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6:00Z</dcterms:created>
  <dc:creator>Laura Kujawa</dc:creator>
  <dc:description/>
  <cp:keywords/>
  <dc:language>en-US</dc:language>
  <cp:lastModifiedBy>lsulkes</cp:lastModifiedBy>
  <cp:lastPrinted>2010-08-18T14:49:00Z</cp:lastPrinted>
  <dcterms:modified xsi:type="dcterms:W3CDTF">2012-08-15T18:38:00Z</dcterms:modified>
  <cp:revision>3</cp:revision>
  <dc:subject/>
  <dc:title>ALGEBRA 2</dc:title>
</cp:coreProperties>
</file>