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29.9pt;width:369.25pt;height:129.8pt;mso-wrap-style:none;v-text-anchor:middle;mso-position-vertical:top" type="_x0000_t172">
            <v:path textpathok="t"/>
            <v:textpath on="t" fitshape="t" string="AP Calculus 1- Sulkes&#10;Test/Quiz Schedule&#10;1st Quarter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1542415" cy="1396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THURSDAY 8/25/11 – QUIZ #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URSDAY 9/1/11 – TEST #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URSDAY 9/8/11 – QUIZ #2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RIDAY 9/16/11 – TEST #2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THURSDAY 9/22/11 – QUIZ #3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UESDAY 9/28/11-  QUIZ #4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WEDNESDAY 10/5/11 – TEST #3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19:00Z</dcterms:created>
  <dc:creator>Laura Kujawa</dc:creator>
  <dc:description/>
  <cp:keywords/>
  <dc:language>en-US</dc:language>
  <cp:lastModifiedBy>lsulkes</cp:lastModifiedBy>
  <cp:lastPrinted>2010-08-18T14:49:00Z</cp:lastPrinted>
  <dcterms:modified xsi:type="dcterms:W3CDTF">2011-08-25T12:50:00Z</dcterms:modified>
  <cp:revision>4</cp:revision>
  <dc:subject/>
  <dc:title>ALGEBRA 2</dc:title>
</cp:coreProperties>
</file>