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9.9pt;width:368.85pt;height:129.8pt;mso-wrap-style:none;v-text-anchor:middle;mso-position-vertical:top" type="_x0000_t172">
            <v:path textpathok="t"/>
            <v:textpath on="t" fitshape="t" string="AP Calculus 1- Sulkes&#10;Test/Quiz Schedule&#10;3rd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542415" cy="139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WEDNESDAY 1/11/12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1/19/12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1/26/12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DNESDAY 2/1/12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HURSDAY 2/9/12 – QUIZ #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2/16/12-  QUIZ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2/23/12 –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TBA) WEEK OF 3/5/12 – QUIZ #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12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2-01-09T14:12:00Z</dcterms:modified>
  <cp:revision>2</cp:revision>
  <dc:subject/>
  <dc:title>ALGEBRA 2</dc:title>
</cp:coreProperties>
</file>