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9.75pt;width:368.5pt;height:129.65pt;mso-wrap-style:none;v-text-anchor:middle;mso-position-vertical:top" type="_x0000_t172">
            <v:path textpathok="t"/>
            <v:textpath on="t" fitshape="t" string="Geometry- Sulkes&#10;Test/Quiz Schedule&#10;3rd Quart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1542415" cy="139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UESDAY 1/10/12 – QUIZ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1/19/12 – TEST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1/26/12 – QUIZ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2/2/12 – TEST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THURSDAY 2/9/12 – QUIZ #3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2/16/12-  QUIZ #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HURSDAY 2/23/12 – TEST #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TBA) WEEK OF 3/5/12 – QUIZ #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4:33:00Z</dcterms:created>
  <dc:creator>Laura Kujawa</dc:creator>
  <dc:description/>
  <cp:keywords/>
  <dc:language>en-US</dc:language>
  <cp:lastModifiedBy>lsulkes</cp:lastModifiedBy>
  <cp:lastPrinted>2010-08-18T14:49:00Z</cp:lastPrinted>
  <dcterms:modified xsi:type="dcterms:W3CDTF">2012-01-06T14:35:00Z</dcterms:modified>
  <cp:revision>3</cp:revision>
  <dc:subject/>
  <dc:title>ALGEBRA 2</dc:title>
</cp:coreProperties>
</file>