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1773359907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975989255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2084306208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1137097857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2049639039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92347957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2026100720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384808807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090857842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633783451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564309360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740249862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330342353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743208514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718975310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897127076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972792735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1190795156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1445643878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205250149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768168898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809148200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1935572818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255550499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447057462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360598098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285600674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624299901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