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____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and Mrs. Duty </w:t>
      </w:r>
    </w:p>
    <w:p>
      <w:pPr>
        <w:pStyle w:val="Normal"/>
        <w:rPr/>
      </w:pPr>
      <w:r>
        <w:rPr>
          <w:b/>
        </w:rPr>
        <w:t>Dec. 6</w:t>
      </w:r>
      <w:r>
        <w:rPr>
          <w:b/>
          <w:vertAlign w:val="superscript"/>
        </w:rPr>
        <w:t>th</w:t>
      </w:r>
      <w:r>
        <w:rPr>
          <w:b/>
        </w:rPr>
        <w:t>, 2011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Curve Sketching: Second Derivative Test and Concavit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he concavity of a function refers to the curvature of its graph.  A graph is concave up if it is shaped like an upward facing parabola and concave down if it is shaped like an upside-down parabola.  Or – you can think of it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ave Up – Shaped like a c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1168400" cy="1206500"/>
            <wp:effectExtent l="0" t="0" r="0" b="0"/>
            <wp:wrapTight wrapText="bothSides">
              <wp:wrapPolygon edited="0">
                <wp:start x="10532" y="168"/>
                <wp:lineTo x="2321" y="1011"/>
                <wp:lineTo x="893" y="1348"/>
                <wp:lineTo x="1429" y="2867"/>
                <wp:lineTo x="2678" y="5566"/>
                <wp:lineTo x="2678" y="7084"/>
                <wp:lineTo x="8212" y="8264"/>
                <wp:lineTo x="5177" y="8264"/>
                <wp:lineTo x="715" y="9108"/>
                <wp:lineTo x="715" y="10964"/>
                <wp:lineTo x="1250" y="13663"/>
                <wp:lineTo x="2678" y="16361"/>
                <wp:lineTo x="715" y="17543"/>
                <wp:lineTo x="179" y="18048"/>
                <wp:lineTo x="536" y="19735"/>
                <wp:lineTo x="7676" y="21423"/>
                <wp:lineTo x="10532" y="21423"/>
                <wp:lineTo x="14995" y="21423"/>
                <wp:lineTo x="17850" y="21423"/>
                <wp:lineTo x="20349" y="20241"/>
                <wp:lineTo x="20171" y="19060"/>
                <wp:lineTo x="17850" y="16361"/>
                <wp:lineTo x="18743" y="16361"/>
                <wp:lineTo x="21242" y="14337"/>
                <wp:lineTo x="21420" y="10795"/>
                <wp:lineTo x="16958" y="8940"/>
                <wp:lineTo x="15173" y="8264"/>
                <wp:lineTo x="16244" y="8264"/>
                <wp:lineTo x="18922" y="6240"/>
                <wp:lineTo x="18922" y="5566"/>
                <wp:lineTo x="20528" y="2867"/>
                <wp:lineTo x="11246" y="168"/>
                <wp:lineTo x="10532" y="1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ave Down – Shaped like a frown</w:t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96"/>
          <w:szCs w:val="96"/>
        </w:rPr>
        <w:t xml:space="preserve">  </w:t>
      </w:r>
      <w:r>
        <w:rPr>
          <w:rFonts w:eastAsia="Wingdings" w:cs="Wingdings" w:ascii="Wingdings" w:hAnsi="Wingdings"/>
          <w:sz w:val="144"/>
          <w:szCs w:val="144"/>
        </w:rPr>
        <w:t></w:t>
      </w:r>
    </w:p>
    <w:p>
      <w:pPr>
        <w:pStyle w:val="Normal"/>
        <w:rPr/>
      </w:pPr>
      <w:r>
        <w:rPr/>
        <w:t xml:space="preserve">The concavity of a function is determined by the value of the second derivative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8"/>
          <w:szCs w:val="28"/>
        </w:rPr>
        <w:t xml:space="preserve">If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, then the function is concave UP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8"/>
          <w:szCs w:val="28"/>
        </w:rPr>
        <w:t xml:space="preserve">If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, then the function is concav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etermine the concavity the same way that you determined if a function was increasing or decreasing, but you use the second derivative with the number line, instead of the first deriv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the concavity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second deriva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it equal to zero and solve.  Also determine where it is undefined (if at a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t these numbers on a number line.  Plug values into the second derivative to determine if the function is concave up o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4686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413.95pt,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worked the problem correctly you should have determined that the function 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concave up o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concave down on the interva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graph on the next page to confirm.</w:t>
      </w:r>
    </w:p>
    <w:p>
      <w:pPr>
        <w:pStyle w:val="Normal"/>
        <w:rPr/>
      </w:pPr>
      <w:r>
        <w:rPr/>
        <w:drawing>
          <wp:inline distT="0" distB="0" distL="0" distR="0">
            <wp:extent cx="5485130" cy="3395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oint of inflection is a point on the graph where the concavity chang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 this example there is one point of inflection, when x = 1.  Plug this in to f(x) to find the y-coordinate of the point of inf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point of inflection is (1,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79415" cy="94234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20218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80899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0470" cy="234378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108585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242760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00:00Z</dcterms:created>
  <dc:creator>Mferris</dc:creator>
  <dc:description/>
  <cp:keywords/>
  <dc:language>en-US</dc:language>
  <cp:lastModifiedBy>lsulkes</cp:lastModifiedBy>
  <cp:lastPrinted>2011-12-02T09:38:00Z</cp:lastPrinted>
  <dcterms:modified xsi:type="dcterms:W3CDTF">2011-12-02T14:38:00Z</dcterms:modified>
  <cp:revision>3</cp:revision>
  <dc:subject/>
  <dc:title>Name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079972</vt:r8>
  </property>
  <property fmtid="{D5CDD505-2E9C-101B-9397-08002B2CF9AE}" pid="3" name="_AuthorEmail">
    <vt:lpwstr>MFerris@RansomEverglades.org</vt:lpwstr>
  </property>
  <property fmtid="{D5CDD505-2E9C-101B-9397-08002B2CF9AE}" pid="4" name="_AuthorEmailDisplayName">
    <vt:lpwstr>Margaret Ferris</vt:lpwstr>
  </property>
  <property fmtid="{D5CDD505-2E9C-101B-9397-08002B2CF9AE}" pid="5" name="_EmailSubject">
    <vt:lpwstr>concavity ws</vt:lpwstr>
  </property>
  <property fmtid="{D5CDD505-2E9C-101B-9397-08002B2CF9AE}" pid="6" name="_ReviewingToolsShownOnce">
    <vt:lpwstr/>
  </property>
</Properties>
</file>