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1920906713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786601330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2127072875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1205282809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1745608886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