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1440465918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25212608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1802190679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1615602459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1202952769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