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622212825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826377395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1310568674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1633065000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