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2108936497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018176221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546037928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2-09-21T15:4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