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6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218276911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548785420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155757295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1-09-23T12:2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