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6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1484024522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313640013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1779471666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1-09-23T12:2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