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728642651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196124104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2136858811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2-09-21T15:4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