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1689157809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359539085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263775388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