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8225949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64062389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364332030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2-09-21T15:4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