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729110518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034171304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614655495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