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24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P Calculus 1, Mrs. Sulk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621156370" r:id="rId2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339291855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3pt" filled="f" o:ole="">
            <v:imagedata r:id="rId7" o:title=""/>
          </v:shape>
          <o:OLEObject Type="Embed" ProgID="" ShapeID="ole_rId6" DrawAspect="Content" ObjectID="_282823948" r:id="rId6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100664708" r:id="rId8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2-10-22T16:40:00Z</dcterms:modified>
  <cp:revision>2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