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893253992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931360697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2021318480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309916289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931380637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721740972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