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300261295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336706451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1484984835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519551334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630982865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120508383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02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1-11-07T14:15:00Z</dcterms:modified>
  <cp:revision>4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