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1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819672076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278831438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196538709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1969122294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30611036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252718120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02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1-11-07T14:15:00Z</dcterms:modified>
  <cp:revision>4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