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368559275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708066078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1896432434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318798438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1749431023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409487642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gnment: p. 179 #1 – 9 odd and p. 198 #53, 61, 92, 121, 123, 131, 1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4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2-11-06T18:46:00Z</dcterms:modified>
  <cp:revision>3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