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425817935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697793348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2047426438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1373295976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1971266226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1427771598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659245151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2044432611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367254858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1219990430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519755880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1388469985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1903878545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1992457651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559739635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2073873797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955908317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