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30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 Calculus 1, Mrs. Sulkes and Mrs. Du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1899621777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647168581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016853842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968346747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192998503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643619235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369224009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234486650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9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1-09-28T13:28:00Z</dcterms:modified>
  <cp:revision>5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