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392103986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98007808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29350638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101444030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609868812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659705944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2111176180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945481969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