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2101180747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627047481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098269499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1091814516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2077524768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998265526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693458932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25382027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7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2-09-21T15:47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