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2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Mrs. Sulk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1216654819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79239743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937178144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770872537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902789753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324702574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1819308857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518913174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7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2-09-21T15:47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