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1566587918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1522880064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