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701188992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114143022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2062184953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156034413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951060966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563336094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257911333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403097732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1569513847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