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___________________________________</w:t>
      </w:r>
    </w:p>
    <w:p>
      <w:pPr>
        <w:pStyle w:val="List"/>
        <w:rPr/>
      </w:pPr>
      <w:r>
        <w:rPr>
          <w:b/>
          <w:sz w:val="24"/>
          <w:szCs w:val="24"/>
        </w:rPr>
        <w:t>September 11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</w:r>
    </w:p>
    <w:p>
      <w:pPr>
        <w:pStyle w:val="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 Pract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e the following limits.  If the limit does not exist write “DNE” and explain why n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sz w:val="24"/>
          <w:szCs w:val="24"/>
        </w:rPr>
        <w:t xml:space="preserve">6.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9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</w:rPr>
        <w:object w:dxaOrig="135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38.1pt" filled="f" o:ole="">
            <v:imagedata r:id="rId8" o:title=""/>
          </v:shape>
          <o:OLEObject Type="Embed" ProgID="" ShapeID="ole_rId7" DrawAspect="Content" ObjectID="_116869700" r:id="rId7"/>
        </w:object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 Give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if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.  Sketch the graph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.  find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a.  Sketch the graph of a function that has the following characteristic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3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6pt" filled="f" o:ole="">
            <v:imagedata r:id="rId10" o:title=""/>
          </v:shape>
          <o:OLEObject Type="Embed" ProgID="" ShapeID="ole_rId9" DrawAspect="Content" ObjectID="_921911425" r:id="rId9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985</wp:posOffset>
                </wp:positionH>
                <wp:positionV relativeFrom="paragraph">
                  <wp:posOffset>-3810</wp:posOffset>
                </wp:positionV>
                <wp:extent cx="3601720" cy="2306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2306160"/>
                          <a:chOff x="0" y="0"/>
                          <a:chExt cx="3601800" cy="230616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2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740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768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6560"/>
                            <a:ext cx="36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0"/>
                            <a:ext cx="0" cy="230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7800"/>
                            <a:ext cx="36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230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-0.3pt;width:283.55pt;height:181.55pt" coordorigin="1811,-6" coordsize="5671,3631">
                <v:line id="shape_0" from="1811,1551" to="7482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204" to="7482,12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858" to="7482,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513" to="7482,5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67" to="7482,1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242" to="7482,22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589" to="7482,2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2935" to="7482,29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3280" to="7482,32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04,-6" to="480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0,-6" to="512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35,-6" to="543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50,-6" to="575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65,-6" to="606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80,-6" to="6380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95,-6" to="6695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74,-6" to="417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59,-6" to="385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4,-6" to="354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29,-6" to="3229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14,-6" to="2914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98,-6" to="259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3,-6" to="2283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68,-6" to="1968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11,-6" to="7011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6,-6" to="7326,36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11,1896" to="7482,1896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9,-6" to="4489,36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47:00Z</dcterms:created>
  <dc:creator>HStavisky</dc:creator>
  <dc:description/>
  <cp:keywords/>
  <dc:language>en-US</dc:language>
  <cp:lastModifiedBy>lsulkes</cp:lastModifiedBy>
  <cp:lastPrinted>2012-09-11T08:52:00Z</cp:lastPrinted>
  <dcterms:modified xsi:type="dcterms:W3CDTF">2012-09-11T12:53:00Z</dcterms:modified>
  <cp:revision>4</cp:revision>
  <dc:subject/>
  <dc:title>AP Calculu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4947837</vt:r8>
  </property>
  <property fmtid="{D5CDD505-2E9C-101B-9397-08002B2CF9AE}" pid="4" name="_AuthorEmail">
    <vt:lpwstr>JDuty@RansomEverglades.org</vt:lpwstr>
  </property>
  <property fmtid="{D5CDD505-2E9C-101B-9397-08002B2CF9AE}" pid="5" name="_AuthorEmailDisplayName">
    <vt:lpwstr>Jean Duty</vt:lpwstr>
  </property>
  <property fmtid="{D5CDD505-2E9C-101B-9397-08002B2CF9AE}" pid="6" name="_EmailSubject">
    <vt:lpwstr>ap calc</vt:lpwstr>
  </property>
  <property fmtid="{D5CDD505-2E9C-101B-9397-08002B2CF9AE}" pid="7" name="_PreviousAdHocReviewCycleID">
    <vt:r8>33941364</vt:r8>
  </property>
  <property fmtid="{D5CDD505-2E9C-101B-9397-08002B2CF9AE}" pid="8" name="_ReviewingToolsShownOnce">
    <vt:lpwstr/>
  </property>
</Properties>
</file>