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___________________________________</w:t>
        <w:tab/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ptember 24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e Limit Definition of the Derivativ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Give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sz w:val="22"/>
          <w:szCs w:val="22"/>
        </w:rPr>
        <w:t xml:space="preserve"> on the axes provided belo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509385" cy="299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938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the slope of the secant line that passes through the given points.  Answer in decimal for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do you think we are trying to find looking at these slope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Sketch the tangent line to the curv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sz w:val="22"/>
          <w:szCs w:val="22"/>
        </w:rPr>
        <w:t xml:space="preserve"> wh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>.  What does it appear that the slope of this tangent line is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function that will you give the slope of the tangent line to a curve at any valu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is called the </w:t>
      </w:r>
      <w:r>
        <w:rPr>
          <w:rFonts w:cs="Calibri" w:ascii="Calibri" w:hAnsi="Calibri"/>
          <w:b/>
          <w:sz w:val="22"/>
          <w:szCs w:val="22"/>
        </w:rPr>
        <w:t>derivative</w:t>
      </w:r>
      <w:r>
        <w:rPr>
          <w:rFonts w:cs="Calibri" w:ascii="Calibri" w:hAnsi="Calibri"/>
          <w:sz w:val="22"/>
          <w:szCs w:val="22"/>
        </w:rPr>
        <w:t xml:space="preserve"> of the given func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, let’s take a more generalized approach to this proble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etch any function on the graph belo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46355</wp:posOffset>
                </wp:positionV>
                <wp:extent cx="3314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65pt" to="242.95pt,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-2544445</wp:posOffset>
                </wp:positionV>
                <wp:extent cx="0" cy="2514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200.35pt" to="27pt,-2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ick a point for which you would like to find the slope of the tangent line.  Call i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ick another poin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Calibri" w:ascii="Calibri" w:hAnsi="Calibri"/>
          <w:sz w:val="22"/>
          <w:szCs w:val="22"/>
        </w:rPr>
        <w:t xml:space="preserve">units away from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.  What should we call this poin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the slope of the line that passes through these two point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do we need to do to find the slope of the tangent line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60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>Limit Definition of the Deriva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Ex.  Use the limit definition of the derivative to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i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s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to find the slope of the tangent line to the curv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sz w:val="22"/>
          <w:szCs w:val="22"/>
        </w:rPr>
        <w:t xml:space="preserve"> wh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>.  Check your graph on the first page to confirm that these results make sens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Assign:  p. 123 – 124 # 1, 7, 17, 19, 23, 31, 33 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1:35:00Z</dcterms:created>
  <dc:creator>Ransom</dc:creator>
  <dc:description/>
  <cp:keywords/>
  <dc:language>en-US</dc:language>
  <cp:lastModifiedBy>lsulkes</cp:lastModifiedBy>
  <cp:lastPrinted>2010-09-30T10:47:00Z</cp:lastPrinted>
  <dcterms:modified xsi:type="dcterms:W3CDTF">2012-09-20T19:47:00Z</dcterms:modified>
  <cp:revision>5</cp:revision>
  <dc:subject/>
  <dc:title>Name___________________________________</dc:title>
</cp:coreProperties>
</file>