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me: 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nuary 31</w:t>
      </w:r>
      <w:r>
        <w:rPr>
          <w:rFonts w:cs="Arial" w:ascii="Arial" w:hAnsi="Arial"/>
          <w:b/>
          <w:sz w:val="24"/>
          <w:szCs w:val="24"/>
          <w:vertAlign w:val="superscript"/>
        </w:rPr>
        <w:t>st</w:t>
      </w:r>
      <w:r>
        <w:rPr>
          <w:rFonts w:cs="Arial" w:ascii="Arial" w:hAnsi="Arial"/>
          <w:b/>
          <w:sz w:val="24"/>
          <w:szCs w:val="24"/>
        </w:rPr>
        <w:t xml:space="preserve"> , 2013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eometry, Mrs. Sulke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-4  Inequalities for One Triangl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Given: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P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RS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ve: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inline distT="0" distB="0" distL="0" distR="0">
                <wp:extent cx="2171065" cy="13703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370160"/>
                          <a:chOff x="0" y="0"/>
                          <a:chExt cx="2171160" cy="137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71160" cy="137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55760" y="113760"/>
                            <a:ext cx="456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3760"/>
                            <a:ext cx="10281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760" y="102888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3760"/>
                            <a:ext cx="3423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10281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10281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028880"/>
                            <a:ext cx="3423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79956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95pt;height:107.9pt" coordorigin="0,0" coordsize="3419,2158">
                <v:rect id="shape_0" stroked="f" o:allowincell="f" style="position:absolute;left:0;top:0;width:3418;height:21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8,179" to="1436,16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79" to="3057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,1620" to="3056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79" to="1977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8;top:161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8;top:161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1620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125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Given:</w:t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ve:</w:t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2285365" cy="13703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370160"/>
                          <a:chOff x="0" y="0"/>
                          <a:chExt cx="2285280" cy="1370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5280" cy="137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41640" y="113760"/>
                            <a:ext cx="456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3760"/>
                            <a:ext cx="11422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102888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3760"/>
                            <a:ext cx="3423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79956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79956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798840"/>
                            <a:ext cx="2278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028880"/>
                            <a:ext cx="3423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10281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10281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107.9pt" coordorigin="0,0" coordsize="3599,2158">
                <v:rect id="shape_0" stroked="f" o:allowincell="f" style="position:absolute;left:0;top:0;width:3598;height:21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8,179" to="1256,16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79" to="3057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8,1620" to="3056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79" to="1797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8;top:125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;top:125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1258;width:35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;top:1620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1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8;top:161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Given: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ve:</w:t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QT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2171065" cy="15995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599480"/>
                          <a:chOff x="0" y="0"/>
                          <a:chExt cx="2171160" cy="1599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1711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9136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113040"/>
                            <a:ext cx="7995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13760"/>
                            <a:ext cx="2278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9136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9136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2567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7995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1376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68508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9136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95pt;height:125.95pt" coordorigin="0,0" coordsize="3419,2519">
                <v:rect id="shape_0" stroked="f" o:allowincell="f" style="position:absolute;left:0;top:0;width:34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1439" to="287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78" to="1977,14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179" to="2337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8;top:143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8;top:143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197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125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17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8;top:107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143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Given:</w:t>
        <w:tab/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Q</m:t>
            </m:r>
          </m:e>
        </m:bar>
      </m:oMath>
      <w:r>
        <w:rPr>
          <w:rFonts w:cs="Arial" w:ascii="Arial" w:hAnsi="Arial"/>
        </w:rPr>
        <w:t xml:space="preserve">bisects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SR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ve:</w:t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S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RQ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1942465" cy="1371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371600"/>
                          <a:chOff x="0" y="0"/>
                          <a:chExt cx="1942560" cy="1371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94256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2360" y="113760"/>
                            <a:ext cx="6850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0288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7440" y="113760"/>
                            <a:ext cx="5709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397440"/>
                            <a:ext cx="3423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9136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0288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2360" y="570960"/>
                            <a:ext cx="9709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68580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8002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39744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2.95pt;height:108pt" coordorigin="0,0" coordsize="3059,2160">
                <v:rect id="shape_0" stroked="f" o:allowincell="f" style="position:absolute;left:0;top:0;width:3058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9,179" to="1617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620" to="2517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8,179" to="2516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8;top: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626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1439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;top:162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,899" to="2067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8;top:108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;top:126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8;top:626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Given:</w:t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Q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S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Q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ve: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QR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1828165" cy="14852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485360"/>
                          <a:chOff x="0" y="0"/>
                          <a:chExt cx="1828080" cy="1485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8280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570960"/>
                            <a:ext cx="1142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70960"/>
                            <a:ext cx="1137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913680"/>
                            <a:ext cx="1028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13040"/>
                            <a:ext cx="7995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13760"/>
                            <a:ext cx="3423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7995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25676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4564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95pt;height:116.95pt" coordorigin="0,0" coordsize="2879,2339">
                <v:rect id="shape_0" stroked="f" o:allowincell="f" style="position:absolute;left:0;top:0;width:287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9,899" to="2337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899" to="717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439" to="2337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78" to="1797,8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79" to="2337,14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7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125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;top:197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;top:71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Given:</w:t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YX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ve: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XWZ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2285365" cy="1256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256760"/>
                          <a:chOff x="0" y="0"/>
                          <a:chExt cx="2285280" cy="12567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2852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2788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27880"/>
                            <a:ext cx="12567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227880"/>
                            <a:ext cx="5709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7440" y="227880"/>
                            <a:ext cx="456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102816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2278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2716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7164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98.95pt" coordorigin="0,0" coordsize="3599,1979">
                <v:rect id="shape_0" stroked="f" o:allowincell="f" style="position:absolute;left:0;top:0;width:359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359" to="3237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59" to="2337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359" to="3237,1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8,359" to="2336,14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58;top:161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35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;top:35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0;top:113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Name the longest side.  Expl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2171065" cy="18281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828080"/>
                          <a:chOff x="0" y="0"/>
                          <a:chExt cx="2171160" cy="18280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17116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10288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22788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760" y="228600"/>
                            <a:ext cx="13708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028880"/>
                            <a:ext cx="456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028160"/>
                            <a:ext cx="9136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9136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0281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5994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1376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342360"/>
                            <a:ext cx="3423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79956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79956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1028160"/>
                            <a:ext cx="34236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37088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0281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95pt;height:143.95pt" coordorigin="0,0" coordsize="3419,2879">
                <v:rect id="shape_0" stroked="f" o:allowincell="f" style="position:absolute;left:0;top:0;width:341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1620" to="2877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359" to="2879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,360" to="2876,16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620" to="1437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619" to="2877,25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8;top:143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161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;top:251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17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539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125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;top:1259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;top:1619;width:53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;top:215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161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iangle Inequality Theore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The length of the base of an isosceles triangle is 12.  What can be said about the lengths of the legs of the triangl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rom Chicago to New York is 713 miles, Dallas to New York is 1374 and Miami to New York is 1092.  What is the range of distances between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icago and Dalla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llas and Miam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icago and Miam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50:00Z</dcterms:created>
  <dc:creator>Estelle Chandler</dc:creator>
  <dc:description/>
  <cp:keywords/>
  <dc:language>en-US</dc:language>
  <cp:lastModifiedBy>lsulkes</cp:lastModifiedBy>
  <cp:lastPrinted>2012-01-20T09:27:00Z</cp:lastPrinted>
  <dcterms:modified xsi:type="dcterms:W3CDTF">2013-01-29T12:50:00Z</dcterms:modified>
  <cp:revision>2</cp:revision>
  <dc:subject/>
  <dc:title>Review Sheet through 7-5 (Inequalities)</dc:title>
</cp:coreProperties>
</file>