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bruary 3</w:t>
      </w:r>
      <w:r>
        <w:rPr>
          <w:rFonts w:cs="Arial" w:ascii="Arial" w:hAnsi="Arial"/>
          <w:b/>
          <w:sz w:val="24"/>
          <w:szCs w:val="24"/>
          <w:vertAlign w:val="superscript"/>
        </w:rPr>
        <w:t>rd</w:t>
      </w:r>
      <w:r>
        <w:rPr>
          <w:rFonts w:cs="Arial" w:ascii="Arial" w:hAnsi="Arial"/>
          <w:b/>
          <w:sz w:val="24"/>
          <w:szCs w:val="24"/>
        </w:rPr>
        <w:t>,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ometry, Mrs. Sulkes and Mr. Lefebvr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-5  Inequalities in two triangl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Given:  AB=BC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ke a conclusion and justif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70880"/>
                          <a:chOff x="0" y="0"/>
                          <a:chExt cx="22852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22788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9136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12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6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6850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2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42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5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07.95pt" coordorigin="0,0" coordsize="3599,2159">
                <v:rect id="shape_0" stroked="f" o:allowincell="f" style="position:absolute;left:0;top:0;width:35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359" to="1437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0" to="305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439" to="305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60" to="197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14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4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4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5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0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5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5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0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s 2 and 3 use the same diagram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 PQ&gt;QR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513965" cy="1828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828080"/>
                          <a:chOff x="0" y="0"/>
                          <a:chExt cx="251388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040"/>
                            <a:ext cx="685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685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370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141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141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43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13708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43.95pt" coordorigin="0,0" coordsize="3959,2879">
                <v:rect id="shape_0" stroked="f" o:allowincell="f" style="position:absolute;left:0;top:0;width:39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78" to="2157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32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2159" to="323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1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8;top:17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7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5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21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</m:bar>
      </m:oMath>
      <w:r>
        <w:rPr>
          <w:rFonts w:cs="Arial" w:ascii="Arial" w:hAnsi="Arial"/>
        </w:rPr>
        <w:t xml:space="preserve">bisects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rFonts w:cs="Arial" w:ascii="Arial" w:hAnsi="Arial"/>
        </w:rPr>
        <w:t>, SR&gt;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s 4 and 5 use the same diagram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</w:t>
        <w:tab/>
        <w:t>Given:</w:t>
        <w:tab/>
        <w:t>QR=PS, QS&lt;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PQ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856865" cy="1828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828080"/>
                          <a:chOff x="0" y="0"/>
                          <a:chExt cx="2856960" cy="1828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16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43080"/>
                            <a:ext cx="342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43080"/>
                            <a:ext cx="1713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1370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4853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4853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4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16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422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22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422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43.95pt" coordorigin="0,0" coordsize="4499,2879">
                <v:rect id="shape_0" stroked="f" o:allowincell="f" style="position:absolute;left:0;top:0;width:44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60" to="10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60" to="323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40" to="3777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540" to="377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" to="323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23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23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90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79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79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79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</w:t>
        <w:tab/>
        <w:t>Given:</w:t>
        <w:tab/>
        <w:t>TP&gt;TQ, SQ=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PS&gt;Q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26:00Z</dcterms:created>
  <dc:creator>elockhart</dc:creator>
  <dc:description/>
  <cp:keywords/>
  <dc:language>en-US</dc:language>
  <cp:lastModifiedBy>lsulkes</cp:lastModifiedBy>
  <cp:lastPrinted>2012-01-27T09:06:00Z</cp:lastPrinted>
  <dcterms:modified xsi:type="dcterms:W3CDTF">2012-01-27T14:07:00Z</dcterms:modified>
  <cp:revision>5</cp:revision>
  <dc:subject/>
  <dc:title>Inequalities in 2 triangles- proof practice</dc:title>
</cp:coreProperties>
</file>