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______________________________________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vember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P Calculus, Mrs. Sulke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lated Rates-Practice #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 A boat is pulled by a winch on a dock, and the winch is 12 feet above the deck of the boat.  The winch pulls the rope at a rate of 4 feet per second.  Find the speed of the boat when 13 feet of rope is ou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5486400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428560" y="771480"/>
                            <a:ext cx="285840" cy="6858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184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5200"/>
                            <a:ext cx="228600" cy="504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764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9810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0" y="9709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89pt" coordorigin="0,0" coordsize="8640,3780">
                <v:rect id="shape_0" stroked="f" o:allowincell="f" style="position:absolute;left:0;top:0;width:863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3825;top:1215;width:449;height:1079;mso-wrap-style:none;v-text-anchor:middle;rotation:90;mso-position-horizontal-relative:char" type="_x0000_t13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74" to="4140,1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140;top:465;width:359;height:794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080" to="19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198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5,1065" to="375,2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3524,14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50,1529" to="3569,1529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 A (square) baseball diamond has sides that are 90 feet long.  A player 26 feet from third bas is running at a speed of 30 feet per second.  At what rate is the player’s distance from home plate changing at this time?</w:t>
      </w: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114228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113760" cy="1137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799;top:719;width:1798;height:179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979;top:1080;width:178;height:17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259" to="2697,25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 Sand falling from a chute forms a conical pile whose altitude is always equal to 4/3 the radius of the ba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  What formula should you use for the proble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 Based on the information above, write the formula in terms of a single variable.</w:t>
      </w:r>
    </w:p>
    <w:p>
      <w:pPr>
        <w:pStyle w:val="Normal"/>
        <w:rPr/>
      </w:pPr>
      <w:r>
        <w:rPr>
          <w:rFonts w:cs="Calibri" w:ascii="Calibri" w:hAnsi="Calibri"/>
        </w:rPr>
        <w:t xml:space="preserve">c.  How fast is the volume increasing when the radius of the base is 3 feet and is increasing at the rate of 3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n/min?  (Hint:  check the units!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.  How fast is the radius increasing when it is 6 feet and the volume is increasing at the rate of 24 cubic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feet per minut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A rectangular trough is 8 feet long, 2 feet wide, and 4 feet deep.  If water flows in at a rate of 2 cubic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feet per minute, how fast is the surface rising when the water is 1 foot deep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 Liquid is flowing into a vertical cylindrical tank of radius 6 feet at the rate of 8 cubic feet per minute.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How fast is the surface risin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15:00Z</dcterms:created>
  <dc:creator>MFerris</dc:creator>
  <dc:description/>
  <cp:keywords/>
  <dc:language>en-US</dc:language>
  <cp:lastModifiedBy>lsulkes</cp:lastModifiedBy>
  <cp:lastPrinted>2012-11-09T09:39:00Z</cp:lastPrinted>
  <dcterms:modified xsi:type="dcterms:W3CDTF">2012-11-09T14:39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2327704</vt:r8>
  </property>
  <property fmtid="{D5CDD505-2E9C-101B-9397-08002B2CF9AE}" pid="3" name="_AuthorEmail">
    <vt:lpwstr>LMiller@RansomEverglades.org</vt:lpwstr>
  </property>
  <property fmtid="{D5CDD505-2E9C-101B-9397-08002B2CF9AE}" pid="4" name="_AuthorEmailDisplayName">
    <vt:lpwstr>Laura Miller</vt:lpwstr>
  </property>
  <property fmtid="{D5CDD505-2E9C-101B-9397-08002B2CF9AE}" pid="5" name="_EmailSubject">
    <vt:lpwstr/>
  </property>
  <property fmtid="{D5CDD505-2E9C-101B-9397-08002B2CF9AE}" pid="6" name="_PreviousAdHocReviewCycleID">
    <vt:r8>-800647</vt:r8>
  </property>
  <property fmtid="{D5CDD505-2E9C-101B-9397-08002B2CF9AE}" pid="7" name="_ReviewingToolsShownOnce">
    <vt:lpwstr/>
  </property>
</Properties>
</file>