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,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metry, Mrs. Sul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view for Test #2 Q1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h. 1 and Log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rite True or False for the following statements.  If False, then explain why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.___________</w:t>
        <w:tab/>
        <w:t>The conjunction of a conditional statement and its converse is called the biconditional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 __________</w:t>
        <w:tab/>
        <w:t>If the converse of the inverse of a given conditional statement is true, then the given conditional statement must be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</w:t>
        <w:tab/>
        <w:t>Space is the set of all points in 2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__________</w:t>
        <w:tab/>
        <w:t>The biconditional of two logically equivalent statements is a taut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__________</w:t>
        <w:tab/>
        <w:t>Through a line and a point not on it there is exactly one plan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.   Make a truth table to find the truth values for the following statement: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.  Is the statement above a tautology?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Write the converse, inverse and contrapositive of, “If I make an A, then I am happy.”  Then tell which sentences are logically equivalent to each othe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/>
        <w:t>a)</w:t>
        <w:tab/>
        <w:t>Complete the following truth table.</w:t>
      </w:r>
    </w:p>
    <w:tbl>
      <w:tblPr>
        <w:tblW w:w="8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7"/>
        <w:gridCol w:w="1298"/>
        <w:gridCol w:w="1298"/>
        <w:gridCol w:w="1495"/>
        <w:gridCol w:w="1298"/>
        <w:gridCol w:w="12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any of the statements above logically equival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rFonts w:cs="Arial" w:ascii="Arial" w:hAnsi="Arial"/>
        </w:rPr>
        <w:t xml:space="preserve">          Solve for 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61290</wp:posOffset>
                </wp:positionV>
                <wp:extent cx="285750" cy="800100"/>
                <wp:effectExtent l="5080" t="0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7pt" to="107.95pt,75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2857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742950" cy="685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85.45pt,6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857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800350" cy="0"/>
                <wp:effectExtent l="635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1pt" to="211.4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7470</wp:posOffset>
                </wp:positionV>
                <wp:extent cx="2857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>6.</w:t>
      </w:r>
      <w:r>
        <w:rPr>
          <w:rFonts w:cs="Arial"/>
        </w:rPr>
        <w:t xml:space="preserve"> .If M is the midpoint of </w:t>
      </w:r>
      <w:r>
        <w:rPr>
          <w:rFonts w:cs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/>
        </w:rPr>
        <w:t xml:space="preserve"> and AM = 2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7x and AB =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/>
        </w:rPr>
        <w:t>, find all possible values of AB.  Draw a labeled diagram and write an equation as part of your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Simplify:</w:t>
        <w:tab/>
        <w:tab/>
        <w:tab/>
        <w:tab/>
        <w:t>Solve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684757281" r:id="rId2"/>
        </w:object>
      </w: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sectPr>
      <w:type w:val="nextPage"/>
      <w:pgSz w:w="12240" w:h="15840"/>
      <w:pgMar w:left="1800" w:right="1440" w:gutter="0" w:header="0" w:top="63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3:00Z</dcterms:created>
  <dc:creator>Estelle Chandler</dc:creator>
  <dc:description/>
  <cp:keywords/>
  <dc:language>en-US</dc:language>
  <cp:lastModifiedBy>lsulkes</cp:lastModifiedBy>
  <cp:lastPrinted>2010-09-30T14:33:00Z</cp:lastPrinted>
  <dcterms:modified xsi:type="dcterms:W3CDTF">2012-09-14T15:51:00Z</dcterms:modified>
  <cp:revision>4</cp:revision>
  <dc:subject/>
  <dc:title>Geometry Honors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167239</vt:r8>
  </property>
  <property fmtid="{D5CDD505-2E9C-101B-9397-08002B2CF9AE}" pid="3" name="_AuthorEmail">
    <vt:lpwstr>EChandler@RansomEverglades.org</vt:lpwstr>
  </property>
  <property fmtid="{D5CDD505-2E9C-101B-9397-08002B2CF9AE}" pid="4" name="_AuthorEmailDisplayName">
    <vt:lpwstr>Estelle Chandler</vt:lpwstr>
  </property>
  <property fmtid="{D5CDD505-2E9C-101B-9397-08002B2CF9AE}" pid="5" name="_EmailSubject">
    <vt:lpwstr>test</vt:lpwstr>
  </property>
  <property fmtid="{D5CDD505-2E9C-101B-9397-08002B2CF9AE}" pid="6" name="_ReviewingToolsShownOnce">
    <vt:lpwstr/>
  </property>
</Properties>
</file>