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905203564"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2061775196"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275874135"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175743757"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512515161"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086609268"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225235055"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838134375"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387863281"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2068530887"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476560806"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156564350"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