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1433158716"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1472255329"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1401574426"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619289268"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1786175353"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491073132"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727626412"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229153081"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2077704579"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673799633"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1880319859"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33491242"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