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1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508742562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2092777501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693314893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386656041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645602385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299106243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888895339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1782416151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365650505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1931945078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1784640405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find the equation of the tangent lin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use the tangent line to estimate th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371987473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07-01-16T12:30:00Z</cp:lastPrinted>
  <dcterms:modified xsi:type="dcterms:W3CDTF">2012-01-13T20:37:00Z</dcterms:modified>
  <cp:revision>8</cp:revision>
  <dc:subject/>
  <dc:title>Name_______________________________</dc:title>
</cp:coreProperties>
</file>